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UE CHAIN DIGITALISATION AND ADOPTION INTENTION BY PROACTIVE LAND ACQUISITION STRATEGY (PLANS) FARMER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ind w:left="1440" w:hanging="0"/>
        <w:jc w:val="both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relevant and timely issue in agricultural development: the impact of proactive land acquisition strategies on farmers’ digital technology adoption in Nigeria. It contributes to the growing literature on digital transformation in agriculture, particularly in Sub-Saharan Africa, and combines the Technology Acceptance Model (TAM) with land tenure frameworks in a novel way. The insights provided have potential implications for policymakers, development agencies, and agricultural stakehol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our feedback,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 and reflects the core content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our feedback,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informative and provides a good summary. However, it could be shortened by reducing background details and focusing more on key findings and methodology. Including a clear mention of the theoretical framework (TAM) would also strengthe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our feedback and all corrections have been eff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robust. The methodology is appropriate, the statistical techniques are correctly applied, and the results are clearly repor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our feedback,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st references are recent and relevant. However, authors may consider citing additional works related to TAM in agriculture and diffusion of innovation, such as Rogers (2003) or Venkatesh &amp; Davis (2000), to deepen the theoretical fou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our feedback,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mostly clear and understandable. Minor grammatical and structural improvements are needed in a few places, especially in the abstract and discussion. A proofreading by a native English editor is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our feedback and all correction have been effected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The manuscript would benefit from the inclusion of a theoretical framework diagram to better connect variables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onsider adding limitations and future research section in the conclusion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The figures (bar charts) should be labeled more clearly (axis titles, legends, etc.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our feedback and all correction have been effected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37:00Z</dcterms:created>
  <dc:creator>anonymous</dc:creator>
  <dc:description/>
  <cp:keywords/>
  <dc:language>en-US</dc:language>
  <cp:lastModifiedBy>Editor-11</cp:lastModifiedBy>
  <dcterms:modified xsi:type="dcterms:W3CDTF">2025-06-19T10:27:00Z</dcterms:modified>
  <cp:revision>6</cp:revision>
  <dc:subject/>
  <dc:title/>
</cp:coreProperties>
</file>