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CHAIN DIGITALISATION AND ADOPTION INTENTION BY PROACTIVE LAND ACQUISITION STRATEGY (PLANS) FARMER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is manuscript is based on value chain digitalisation and adoption intentions by proactive and acquisition plans. Making agriculture chains digital is considered key approach to improve efficiency, transparency and ensure fairness in farming everywhere. Digital tools help farmers receive information quickly from scientific experts and manage their supply chai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bstract of the article is comprehensive. There is no need to addition or deletion of any point as per my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lang w:val="en-GB"/>
              </w:rPr>
              <w:t xml:space="preserve">Yes reference are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10:2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4a91c5-e06a-41f1-bf42-9729799c3cc2</vt:lpwstr>
  </property>
</Properties>
</file>