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RA_200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alternate furrow irrigation with different irrigation schedule on Onion yield and water use efficiency in Halaba Zone, Ethiop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straight forward field study. The methodology is simple and can be tested in the field. The results are direct and good. 75% MAD produced highest yield when applied on alternate furrow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good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aper is good. Simple field study and can be taken up in other location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tudy of repeatability is not carried out.  The study should be repeated a minimum of one more year (onion season). This would allow verification of the result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9:41:00Z</dcterms:created>
  <dc:creator>anonymous</dc:creator>
  <dc:description/>
  <cp:keywords/>
  <dc:language>en-US</dc:language>
  <cp:lastModifiedBy>SDI PC New 16</cp:lastModifiedBy>
  <dcterms:modified xsi:type="dcterms:W3CDTF">2025-06-17T11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