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8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ETION OF WEAKLY SIGN SYMMETRIC PO-MATRIX PROBLEM FOR 5 × 5 MATRICES SPECIFYING DIGRAPHS OF ORDER 5 WITH 4, 5 ARCS WITH POSITIONALLY SYMMETRIC CYCL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A specific and pertinent extension of the weakly sign symmetric Po-matrix (Wss Po-matrix) completion problem is discussed in the book, especially for digraphs of order 5 with positionally symmetric cycles and 4 or 5 arc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A much shorter one will be apprecia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shortened the title to the extent possible and further reduction may affect the clarity and sparsity of the research focus.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results are more clear when thorough mathematical analysis, illustrative examples, and counterexamples are included. The results have potential uses in network theory and data science and make a significant contribution to the literature on matrix comple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itional examples and corresponding counter examples have been included to enhance clarity and support the analysi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Go">
    <w:name w:val="go"/>
    <w:qFormat/>
    <w:rPr>
      <w:rFonts w:ascii="Calibri" w:hAnsi="Calibri" w:eastAsia="Calibri" w:cs="Times New Roman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eastAsia="Calibri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28</cp:lastModifiedBy>
  <dcterms:modified xsi:type="dcterms:W3CDTF">2025-06-07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28e91fa29418ca38e9fec64b72505</vt:lpwstr>
  </property>
</Properties>
</file>