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19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LETION OF WEAKLY SIGN SYMMETRIC PO-MATRIX PROBLEM FOR 5 × 5 MATRICES SPECIFYING DIGRAPHS OF ORDER 5 WITH 4, 5 ARCS WITH POSITIONALLY SYMMETRIC CYCL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8603"/>
        <w:gridCol w:w="693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manuscript is informative and it address what is intended to manipulate.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suitable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reflects the work precisely.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typos and grammar correction is required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identified typographical and grammatical errors have been corrected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The paper is well written but it is more suitable if some supportive examples are added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itional examples and corresponding counter examples have been included to enhance clarity and support the analysis e.g. case 3 and case 4 was added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7083"/>
        <w:gridCol w:w="688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9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Times New Roman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Times New Roman"/>
      <w:b/>
      <w:bCs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Go">
    <w:name w:val="go"/>
    <w:qFormat/>
    <w:rPr>
      <w:rFonts w:ascii="Calibri" w:hAnsi="Calibri" w:eastAsia="Calibri" w:cs="Times New Roman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ocumentMap">
    <w:name w:val="Document Map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eastAsia="Calibri" w:cs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21:00Z</dcterms:created>
  <dc:creator>anonymous</dc:creator>
  <dc:description/>
  <cp:keywords/>
  <dc:language>en-US</dc:language>
  <cp:lastModifiedBy>Editor-28</cp:lastModifiedBy>
  <dcterms:modified xsi:type="dcterms:W3CDTF">2025-06-07T09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cf5f6f653429f928d76c1280d7fb0</vt:lpwstr>
  </property>
  <property fmtid="{D5CDD505-2E9C-101B-9397-08002B2CF9AE}" pid="3" name="KSOProductBuildVer">
    <vt:lpwstr>1033-12.2.0.21179</vt:lpwstr>
  </property>
</Properties>
</file>