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n-Linear Stochastic Systems on Asset Pricing Return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thoroughly presents the application of stochastic analysis and Ito’s calculus to enhance the understanding of asset pricing dynamics. By incorporating Geometric Brownian Motion and analyzing covariance matrices, the paper provides a robust framework for measuring and managing financial risk. Portfolio performance is quantitatively assessed through the determination of eigenvalues, offering valuable insights into asset behavior over time. Additionally, the use of a fundamental matrix to construct diversified portfolios delivers practical insights for both academic researchers and financial practitioners seeking to improve investment decision-making under uncertainty.</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Suggession:  </w:t>
            </w:r>
          </w:p>
          <w:p>
            <w:pPr>
              <w:pStyle w:val="Normal"/>
              <w:rPr>
                <w:rFonts w:ascii="Arial" w:hAnsi="Arial" w:cs="Arial"/>
                <w:b/>
                <w:b/>
                <w:bCs/>
                <w:sz w:val="20"/>
                <w:szCs w:val="20"/>
                <w:lang w:val="en-GB"/>
              </w:rPr>
            </w:pPr>
            <w:r>
              <w:rPr>
                <w:rFonts w:cs="Arial" w:ascii="Arial" w:hAnsi="Arial"/>
                <w:b/>
                <w:sz w:val="20"/>
                <w:szCs w:val="20"/>
              </w:rPr>
              <w:t>Modeling Asset Pricing Returns using Non-Linear Stochastic Systems in Stock Market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57:00Z</dcterms:created>
  <dc:creator>anonymous</dc:creator>
  <dc:description/>
  <cp:keywords/>
  <dc:language>en-US</dc:language>
  <cp:lastModifiedBy>SDI CPU 1070</cp:lastModifiedBy>
  <dcterms:modified xsi:type="dcterms:W3CDTF">2025-06-03T09:36:00Z</dcterms:modified>
  <cp:revision>3</cp:revision>
  <dc:subject/>
  <dc:title/>
</cp:coreProperties>
</file>