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GB"/>
              </w:rPr>
              <w:t>Ms_AJPAM_1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 w:eastAsia="en-GB"/>
              </w:rPr>
              <w:t>Anomaly Detection in Time Series Data for Cyber security: Integrating Supervised, Semi-supervised, and Unsupervised Meth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 w:eastAsia="en-GB"/>
              </w:rPr>
              <w:t xml:space="preserve">Research 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 w:eastAsia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 w:eastAsia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This manuscript presents a comprehensive and methodologically sound study on integrating various machine learning approaches for anomaly detection in cyber security, specifically applied to time series data. It makes a valuable contribution by empirically demonstrating how a hybrid approach outperforms individual methods across multiple performance metr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  <w:t>Noted s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  <w:t>ok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The abstract is comprehensive and clearly outlines the scope, methodology, and key finding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The manuscript is scientifically robust, with detailed methodology, clear evaluation metrics, and sound experimental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  <w:t>Yes, the references largely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The manuscript is well-written and generally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 w:eastAsia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 w:eastAsia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 w:eastAsia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 w:eastAsia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 w:eastAsia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 w:eastAsia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 w:eastAsia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 w:eastAsia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sz w:val="20"/>
                <w:szCs w:val="20"/>
                <w:lang w:val="en-GB" w:eastAsia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en-GB"/>
              </w:rPr>
            </w:pPr>
            <w:r>
              <w:rPr>
                <w:rFonts w:eastAsia="Arial Unicode MS;Arial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 w:eastAsia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Droid Sans">
    <w:altName w:val="Segoe U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/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9z0">
    <w:name w:val="WW8Num9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WW8Num12z0">
    <w:name w:val="WW8Num12z0"/>
    <w:qFormat/>
    <w:rPr>
      <w:rFonts w:ascii="Droid Sans;Segoe UI" w:hAnsi="Droid Sans;Segoe UI" w:cs="Droid Sans;Segoe U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10:3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