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PAM_1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Anomaly Detection in Time Series Data for Cyber security: Integrating Supervised, Semi-supervised, and Unsupervised Metho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Review and research pap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paper proposed framework will improve </w:t>
            </w:r>
            <w:r>
              <w:rPr>
                <w:sz w:val="20"/>
                <w:szCs w:val="20"/>
              </w:rPr>
              <w:t>threat identification accuracy and reduce false positives, which are major concerns in practical implementations and developing more effective and comprehensive cybersecurity defense mechanis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the title given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covers the anomaly</w:t>
            </w:r>
            <w:r>
              <w:rPr>
                <w:sz w:val="20"/>
                <w:szCs w:val="20"/>
              </w:rPr>
              <w:t xml:space="preserve"> detection techniques in cybersecurity, the types of methods analyzed, the challenges with large and complex data, but clarity required on specific types of real-world applications or contexts where these methods are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Calibri"/>
                <w:color w:val="0000FF"/>
              </w:rPr>
              <w:t>…</w:t>
            </w:r>
            <w:r>
              <w:rPr>
                <w:rFonts w:eastAsia="Calibri"/>
                <w:i/>
                <w:color w:val="0000FF"/>
              </w:rPr>
              <w:t xml:space="preserve">along with real-world applications, where cybersecurity threats pose significant risks is applicable such as </w:t>
            </w:r>
            <w:r>
              <w:rPr>
                <w:i/>
                <w:color w:val="0000FF"/>
              </w:rPr>
              <w:t>Banking Networks, Military Networks, Hospital Networks, Trading Platforms, Power Grids and Utilities, Water Treatment Facilities, Automotive Industry. etc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Yes, given manuscript scientifically correct since it presents a coherent and well-structured overview of the importance of anomaly detection in cybersecurity. The scope of addressing different methods and proposing a unified framework is scientifically valid and matches with current research tre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me of the references given is old papers. Suggest to give new reference papers related to cyber secur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color w:val="0000FF"/>
                <w:sz w:val="20"/>
                <w:szCs w:val="20"/>
              </w:rPr>
              <w:t>The reference issue  has been addres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uality of the language used in the paper is satisfact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/>
                <w:bCs/>
                <w:sz w:val="20"/>
                <w:szCs w:val="20"/>
                <w:lang w:val="en-GB"/>
              </w:rPr>
              <w:t xml:space="preserve">Overall good manuscript and paper can be improved by taking above sugges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color w:val="0000FF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i/>
                <w:color w:val="0000FF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eastAsia="Arial Unicode MS"/>
                <w:color w:val="0000FF"/>
                <w:sz w:val="20"/>
                <w:szCs w:val="20"/>
              </w:rPr>
            </w:pPr>
            <w:r>
              <w:rPr>
                <w:rFonts w:eastAsia="Arial Unicode M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7T09:13:00Z</dcterms:modified>
  <cp:revision>125</cp:revision>
  <dc:subject/>
  <dc:title/>
</cp:coreProperties>
</file>