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Research in Bio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IB_19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Anti-malarial Potential of Gmelina arborea in suppressive and established infection study in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provides interesting insights into the potential use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Gmelina arbore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nd its future perspective to be used as anti-malarial dru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is good, only minor grammatical errors need to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scientifically correct as it enhances its therapeutic potential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ferences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arsola, B., Kumar, A., Saklani, S., Sharma, R., &amp; Kumari, P. (2024). Unravelling the composition, antioxidant, antimicrobial potential of Himalayan propolis and in vitro evaluation of its cytotoxicity against pancreatic PANC-1 cell lines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tural Product Research</w:t>
            </w:r>
            <w:r>
              <w:rPr>
                <w:rFonts w:cs="Arial" w:ascii="Arial" w:hAnsi="Arial"/>
                <w:sz w:val="20"/>
                <w:szCs w:val="20"/>
              </w:rPr>
              <w:t>, 1-6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arsola, B., Saklani, S., &amp; Kumari, P. (2024). Phytochemical potential and GC–MS analysis of propolis from Punjab region of India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tural Product Research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1-4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rsola, B., &amp; Kumari, P. (2022). Green synthesis of nano-propolis and nanoparticles (Se and Ag) from ethanolic extract of propolis, their biochemical characterization: A review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Green Processing and Synthesi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1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659-673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updates and grammatical corrections are requi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 w:val="20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ioscience.com/index.php/AJORI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13:15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5732a5-c4d4-4e0a-9fcc-ded352cfc05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