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9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Anti-malarial Potential of Gmelina arborea in suppressive and established infection study in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section validation of the usage is mentioned, what type of validation mention the types of valid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tical errors observed all over the artic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the statements should be in paster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ery statement provided need referenc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mical information is miss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aves or plant picture can be add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In Viv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be in ital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mple preparation needs to be rewritte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gure 1-7 what is the significant difference, mention or show in asterisk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figure 7 100mg in LYM shows more activity when compare to 300 and 900 mg, but 300 mg shows less activity than 900m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comment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matches with the articl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modification required in the abstract, information given in the general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2,7, 10 needs to be re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tical errors observed all over the article. All the statements should be in paster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section validation of the usage is mentioned, what type of validation mention the types of validation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thical clearance information is missing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13:14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