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Research in Bioscience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IB_19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the Anti-malarial Potential of Gmelina arborea in suppressive and established infection study in m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research is particularly significant for the scientific community focused on developing affordable, plant-based therapeutics with minimal side effects. Moreover, it opens avenues for further phytochemical investigations and the potential development of new antimalarial agents derived from traditional medicinal sour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3 references, for references they have to increase it upto at least 50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sz w:val="20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 w:val="20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bioscience.com/index.php/AJORIB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31T13:15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