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NSIC ACCOUNTING TECHNIQUES AND PERFORMANCE OF LISTED DEPOSIT MONEY BANKS IN NIGERIA: AN INVESTIGATIV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and Secondary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The topic is very interesting</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It deals with the major issues that make firm to go into liquidation</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The research will throw light on how to tackle fraud</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Researchers will also find it as a reference point for their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corrected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to the extent of the work covered by the author:</w:t>
            </w:r>
          </w:p>
          <w:p>
            <w:pPr>
              <w:pStyle w:val="Normal"/>
              <w:ind w:left="360" w:hanging="0"/>
              <w:rPr>
                <w:rFonts w:ascii="Arial" w:hAnsi="Arial" w:cs="Arial"/>
                <w:b/>
                <w:b/>
                <w:bCs/>
                <w:sz w:val="20"/>
                <w:szCs w:val="20"/>
                <w:lang w:val="en-GB"/>
              </w:rPr>
            </w:pPr>
            <w:r>
              <w:rPr>
                <w:rFonts w:cs="Arial" w:ascii="Arial" w:hAnsi="Arial"/>
                <w:b/>
                <w:bCs/>
                <w:sz w:val="20"/>
                <w:szCs w:val="20"/>
                <w:lang w:val="en-GB"/>
              </w:rPr>
              <w:t>Bu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objectives of the work are disjointed in that it is not focused on one dependent variable</w:t>
            </w:r>
          </w:p>
          <w:p>
            <w:pPr>
              <w:pStyle w:val="Normal"/>
              <w:numPr>
                <w:ilvl w:val="0"/>
                <w:numId w:val="3"/>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norm for research is that if it has not one dependent variable, the table analyses will capture each of the different dependent variable, but the analysis did not capture the three different independent variables applied in this work</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re should be a correlation table that should test whether the variables are correlated, but there is none in this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too correct because of the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There are  so much works done on forensic accounting, but only very few works were reviewed by the autho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f it is necessary, the author can review more works to improve this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6:28:00Z</dcterms:created>
  <dc:creator>anonymous</dc:creator>
  <dc:description/>
  <cp:keywords/>
  <dc:language>en-US</dc:language>
  <cp:lastModifiedBy>Editor GP 005</cp:lastModifiedBy>
  <dcterms:modified xsi:type="dcterms:W3CDTF">2025-06-18T13:02:00Z</dcterms:modified>
  <cp:revision>10</cp:revision>
  <dc:subject/>
  <dc:title/>
</cp:coreProperties>
</file>