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formation Asymmetry, Institutional Ownership and Related Party Transaction on Real Earnings Management in Listed Companie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e manuscript is important as it deepens the understanding of real earnings management in emerging markets within Nigeria’s manufacturing sectors. The study addresses a critical gap in literature where empirical evidence remains limited by examining the roles of information asymmetry, institutional ownership, and related party transactions.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it can be revamped</w:t>
            </w:r>
          </w:p>
          <w:p>
            <w:pPr>
              <w:pStyle w:val="Normal"/>
              <w:rPr>
                <w:rFonts w:ascii="Arial" w:hAnsi="Arial" w:cs="Arial"/>
                <w:sz w:val="20"/>
                <w:szCs w:val="20"/>
                <w:lang w:val="en-GB"/>
              </w:rPr>
            </w:pPr>
            <w:r>
              <w:rPr>
                <w:rFonts w:cs="Arial" w:ascii="Arial" w:hAnsi="Arial"/>
                <w:sz w:val="20"/>
                <w:szCs w:val="20"/>
                <w:lang w:val="en-GB"/>
              </w:rPr>
              <w:t>Suggested topics:</w:t>
              <w:br/>
              <w:t>‘’ Determinants of Real Earnings Management: Evidence from Listed Manufacturing Companies in Nigeria’’</w:t>
            </w:r>
          </w:p>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The Role of Information Asymmetry, Institutional Investors, and Related Party Transactions in Real Earnings Management: Insight from Nigeria’’</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for the suggestion. While we appreciate the alternative title options provided, we have chosen to retain our original title, as we believe it accurately captures the study's scope, variables, and methodological orientation. </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s it highlights the research objective, methodology, findings and recommendation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 methodologically appropriate, and contributes meaningfully to the literature on real earnings management and corporate governance in emerging market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highlight w:val="yellow"/>
                <w:lang w:val="en-GB"/>
              </w:rPr>
            </w:pPr>
            <w:r>
              <w:rPr>
                <w:rFonts w:cs="Arial" w:ascii="Arial" w:hAnsi="Arial"/>
                <w:bCs/>
                <w:sz w:val="20"/>
                <w:szCs w:val="20"/>
                <w:lang w:val="en-GB"/>
              </w:rPr>
              <w:t>The references are insufficient. The citations in the introduction of the study are few. More citations needed.</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More references have been add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Number the introduction (1. INTRODUCTION)</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ll the theories in the introduction section should be under 2.0 Literature Review. </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The introduction section should be refined</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Short paragraphs should be avoided in section 2.0</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Section 3.2, the citation should be ‘Maimako et al. (2021’’ instead</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Clear the heading 5.2 Recommendation, and let the recommendations run through. Check the recommendations numbering wel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mendments were made as considered appropriate by the author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6"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Calibri" w:cs="Arial" w:ascii="Arial" w:hAnsi="Arial"/>
                <w:kern w:val="2"/>
                <w:sz w:val="20"/>
                <w:szCs w:val="20"/>
                <w:lang w:val="en-IN"/>
              </w:rPr>
              <w:t>Many thanks for the constructive feedback which has added value to the work</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4T06:0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73cee39-f64c-4a63-bdc4-f12ae83615be</vt:lpwstr>
  </property>
</Properties>
</file>