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ROLE OF DIGITAL EVIDENCE IN THE PROSECUTION OF FINANCIAL FRAUD CAS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mportance of this manuscript for the scientific community is that it demonstrates to evaluate how digital evidence aids in the successful prosecution of financial fraud i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till lacking, additional references are needed, especially regarding up-to-date digital evidence in the prosecution of financial fraud ca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ientific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rticle is worthy of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05T12:32:00Z</dcterms:modified>
  <cp:revision>120</cp:revision>
  <dc:subject/>
  <dc:title/>
</cp:coreProperties>
</file>