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FM_19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RNAL CONTROL CONSTRAINTS AND PERFORMANCE OF REVENUE COLLECTION IN MARSABIT COUN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relatively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relatively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relatively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relatively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w resources must be added. At least 50% of the resources must be between 2020 and 2025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relatively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tings and respec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At least 50% of the sources and references must be from recent years (2020 to 2025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sz w:val="20"/>
                <w:szCs w:val="20"/>
              </w:rPr>
              <w:t>2. The introduction is very brief and the structure of a scientific research article is not followed in the introduction sec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The conclusion should be strengthen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t applicabl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0:25:00Z</dcterms:created>
  <dc:creator>anonymous</dc:creator>
  <dc:description/>
  <cp:keywords/>
  <dc:language>en-US</dc:language>
  <cp:lastModifiedBy>Editor-28</cp:lastModifiedBy>
  <dcterms:modified xsi:type="dcterms:W3CDTF">2025-05-27T08:58:00Z</dcterms:modified>
  <cp:revision>3</cp:revision>
  <dc:subject/>
  <dc:title/>
</cp:coreProperties>
</file>