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lang w:val="en-GB"/>
              </w:rPr>
            </w:pPr>
            <w:r>
              <w:rPr>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INTERNAL CONTROL CONSTRAINTS AND PERFORMANCE OF REVENUE COLLECTION IN MARSABIT COU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Arial" w:hAnsi="Arial"/>
                <w:b/>
                <w:sz w:val="20"/>
                <w:szCs w:val="28"/>
                <w:lang w:val="en-GB"/>
              </w:rPr>
              <w:t xml:space="preserve">Original Research Article </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r>
        <w:br w:type="page"/>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GB"/>
              </w:rPr>
            </w:pPr>
            <w:r>
              <w:rPr>
                <w:sz w:val="20"/>
                <w:szCs w:val="20"/>
                <w:lang w:val="en-GB"/>
              </w:rPr>
              <w:t xml:space="preserve">I have just evaluated the paper entitled “INTERNAL CONTROL CONSTRAINTS AND PERFORMANCE OF REVENUE COLLECTION IN MARSABIT COUNTY" This is an interesting topic of relevance and would potentially contribute to the related literature. This manuscript is significant for the scientific community as it addresses the burning issue of internal control constraints and performance of revenue collection, an area often overlooked in previous research. The findings offer valuable insights that can inform policymakers and government seeking to improve the constraint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Times New Roman" w:cs="Times New Roman"/>
                <w:bCs/>
                <w:sz w:val="20"/>
                <w:szCs w:val="20"/>
                <w:lang w:val="en-GB"/>
              </w:rPr>
              <w:t xml:space="preserve"> </w:t>
            </w:r>
            <w:r>
              <w:rPr>
                <w:rFonts w:eastAsia="MS Mincho;ＭＳ 明朝" w:cs="Helvetica"/>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the title is suitable and eye-catching. It clearly conveys the central themes of the article. The title effectively encapsulates the study's aim and the microeconomic perspective it takes, making it informative for potential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bstract is not full, it lacks like objective, methodology, result, recommendation and overview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Yes, this paper is scientifically robust especially the direct effect of internal control constraints of revenue collection and its interactions with macroeconomic variables pay great role for scientific contributi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No, the references are not sufficient and not recent especially in Introduction par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uthors need to incorporate the academic language of the paper, as there are a few issues with sentence structure. Some sentences in the manuscript are not concise. Therefore, I recommend proofreading this paper from an English language exper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sz w:val="20"/>
                <w:szCs w:val="20"/>
                <w:lang w:val="en-GB"/>
              </w:rPr>
            </w:pPr>
            <w:r>
              <w:rPr>
                <w:rFonts w:eastAsia="Arial Unicode MS;Arial"/>
                <w:b/>
                <w:sz w:val="20"/>
                <w:szCs w:val="20"/>
                <w:lang w:val="en-GB"/>
              </w:rPr>
              <w:t>There is no any discussion in all section of results part, the discussion is highly important. The author will discuss the similarity and contradictory thoughts with his results by reviewing relevant literatures.</w:t>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Done as suggest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ascii="Cambria" w:hAnsi="Cambria" w:cs="Arial"/>
          <w:bCs/>
          <w:sz w:val="20"/>
          <w:szCs w:val="20"/>
          <w:lang w:val="en-GB"/>
        </w:rPr>
      </w:pPr>
      <w:r>
        <w:rPr>
          <w:rFonts w:cs="Arial" w:ascii="Cambria" w:hAnsi="Cambria"/>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6:18:00Z</dcterms:created>
  <dc:creator>anonymous</dc:creator>
  <dc:description/>
  <cp:keywords/>
  <dc:language>en-US</dc:language>
  <cp:lastModifiedBy>SDI PC New 16</cp:lastModifiedBy>
  <dcterms:modified xsi:type="dcterms:W3CDTF">2025-05-27T10: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