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eastAsia="Times New Roman" w:cs="Times New Roman" w:ascii="Calibri" w:hAnsi="Calibri"/>
                  <w:sz w:val="22"/>
                  <w:szCs w:val="22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EFM_19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Effect of Training and Development Programmes On the Job Performance of Lecturers: A Study of Federal Polytechnics Ado Ekit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paper has good topic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paper structure should be reviewed by the author to have a good publication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author should provide in-text citation not included in the referenc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keywords should be arranged alphabetically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The statement of the problem should be reviewed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author should review the paper for tenses. Past tense should be used for post field events and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abstract is comprehensive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The references are fairly good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he author address the issues raised in the comment s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language is suitable for 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The author should address all the issues raised in the comment section of the manuscript.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7"/>
        <w:gridCol w:w="784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nl-BE"/>
              </w:rPr>
              <w:t xml:space="preserve">Llerena, R., Álvarez, E., Castro, J. W., Rodríguez, N., &amp; Llerena, L. (2023). </w:t>
            </w:r>
            <w:r>
              <w:rPr>
                <w:sz w:val="20"/>
                <w:szCs w:val="20"/>
                <w:lang w:val="en-GB"/>
              </w:rPr>
              <w:t>Impact of lecturer training on absenteeism and Job performance: Ecuador’s higher education institution case. In Perspectives and Trends in Education and Technology: Selected Papers from ICITED 2022 (pp. 333-344). Singapore: Springer Nature Singapor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PC New 16</cp:lastModifiedBy>
  <dcterms:modified xsi:type="dcterms:W3CDTF">2025-05-27T10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569BCC5E604BCDA7A75DAA10EBD244</vt:lpwstr>
  </property>
  <property fmtid="{D5CDD505-2E9C-101B-9397-08002B2CF9AE}" pid="3" name="KSOProductBuildVer">
    <vt:lpwstr>1033-11.2.0.1042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