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Role of Islamic Banking in Post-Disaster Reconstr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ativ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opic chosen by the author is interesting. A quantitative work will help to have a better understanding.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need to be improved by adding the findings and practical implication of the stud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 better clarity on the case studies used is missing. Formatting also is not proper of the manuscript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only 3 reviews have been done which is not enough. Also not arranged in alphabetical manner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1. Firdaus, R., Fahlefi, R., Wadi, M., &amp; Kamali, K. (2025). The Role of Islamic Philanthropy in Disaster Relief in Indonesia and Japan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Asian Journal of Muslim Philanthropy and Citizen Engagement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1), 35-51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check need to don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3T08:18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