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ferred Taxation in Sub-Saharan Africa: Examining the Firm-Level Determinants in the Manufacturing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nvestigates firms’ behaviour and determinants regarding deferred taxes. This is a good insightful study. The research article has made important contribution in the field. The area of research is less researched. It is comparatively new area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ooks good and comprehensive to introduce the research agen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looks scientifically correct. The research is highly technical and the writer showed great aptitude for such type of research. Correctness in research however remains a never-ending process. The article mentioned lim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While the reference seems sufficient, more reference can be cited to support the finding subject to the availability of literature in the fiel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 as per your sugges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looks good. High sounding English words and framing are not demandable for technical writing that demands statistical and empirical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article is sure to make important contribution in a less ventured like deferred tax issue particularly in developing and SSA. Literature review however, can be more comprehensive to give a broader view what is happening in the field with reference to developed country tax jurisdic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37:00Z</dcterms:created>
  <dc:creator>anonymous</dc:creator>
  <dc:description/>
  <cp:keywords/>
  <dc:language>en-US</dc:language>
  <cp:lastModifiedBy>SDI 1137</cp:lastModifiedBy>
  <dcterms:modified xsi:type="dcterms:W3CDTF">2025-05-29T1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cc863-6718-4f4a-b6f3-fae26a90a2f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