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9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ferred Taxation in Sub-Saharan Africa: Examining the Firm-Level Determinants in the Manufacturing Sec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irical 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portrays contemporary discourse in the field of accounting. Deferred Taxation has not caught much attention of researchers nowadays. Hence, this work is very important to scientific commun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so much for you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Firm level determinants of deferred taxation in Manufacturing sector of Sub-saharan Afric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itle taken as per you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however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conclusion should be more explicit, the key words also, should be minimum of 5 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ed as per your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imethodology.n section 1, introduction, some items in the penultimate paragraph should be moved to section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2 should be labelled </w:t>
            </w:r>
            <w:bookmarkStart w:id="4" w:name="_Hlk199408035"/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Literature review </w:t>
            </w:r>
            <w:bookmarkEnd w:id="4"/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and not empirical review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he concept of firms level determinants were not covered in conceptual frame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ed, the way you sugges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cent and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The theoretical frame work should reflect recent authors who have adopted similar theories in the past as well as possible criticism of the theory to adjudge their recency.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The 11 selected companies in sub-Saharan Africa should be listed under methodology. Source of information for each table should be indicated. Findings should be discussed inline with the empirics reviewed in the section 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9T10:3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6a3f986-5327-48fc-94a0-19fb19dbbc7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