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20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bservations of ionospheric scintillations over Koudougou and Bac Lieu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ticle is important as this study related to ionosphere total electron count can be very important in study of effects of solar radiation and radio wave transmiss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</w:rPr>
              <w:t>Knowledge of ionospheric phenomena in the equatorial region, especially in Africa (where equipments is in short supply), is at an embryonic stage. Hence the interest of such a study, which aims to use in-situ data to gain a better understanding of ionospheric phenomena such as scintillations in the Equatorial Ionization Anomaly zon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title completely explains the purpose of nature and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also suitable for u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ticle is good to get a brief idea on the researc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references are sufficient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fine for understanding the con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n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5:00:00Z</dcterms:created>
  <dc:creator>anonymous</dc:creator>
  <dc:description/>
  <cp:keywords/>
  <dc:language>en-US</dc:language>
  <cp:lastModifiedBy>Editor-11</cp:lastModifiedBy>
  <dcterms:modified xsi:type="dcterms:W3CDTF">2025-06-19T10:18:00Z</dcterms:modified>
  <cp:revision>6</cp:revision>
  <dc:subject/>
  <dc:title/>
</cp:coreProperties>
</file>