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9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change Rate Fluctuations and Inflation Dynamics in Nigeria: A Time Series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Empirical Research Article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,Empirical analysis using time series dat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highly significant as it provides a data-driven, in-depth understanding of the causal and dynamic relationship between exchange rate fluctuations and inflation in Nigeria. Clarifying this relationship is crucial for effective inflation control, making the research a valuable reference for scholars and policymakers aiming to achieve economic stability in developing economies, particularly in African and Asian countri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. The title is appropriate, and I suggest that the research title include a comparison, either spatial or temporal.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ggest: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xchange Rate Fluctuations and Inflation Dynamics: A Comparative Study between Nigeria and Ghana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ation and Exchange Rate Volatility in Developing Economies: Comparative Evidence from Nigeria and Kenya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tive Time Series Analysis of Exchange Rate Impact on Inflation: The Case of Nigeria and South Africa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Rate Pass-Through to Inflation: A Comparison between Oil-Exporting and Non-Oil-Exporting Countries (Nigeria vs. Moroc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00B0F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 xml:space="preserve">Title has been modified based on othe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s’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11</cp:lastModifiedBy>
  <dcterms:modified xsi:type="dcterms:W3CDTF">2025-06-23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629BC3F0848E7ACD47E020BA82E7C_13</vt:lpwstr>
  </property>
  <property fmtid="{D5CDD505-2E9C-101B-9397-08002B2CF9AE}" pid="3" name="KSOProductBuildVer">
    <vt:lpwstr>1033-12.2.0.21179</vt:lpwstr>
  </property>
</Properties>
</file>