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988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APPLICATION OF ACCOUNTING PRINCIPLES IN THE FINANCIAL REPORTING OF NON-PROFIT ORGANIZATIONS IN NIGERIA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helps develop the principles of applying accounting to non-profit organization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at is comprehensi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should make the research literature section more comprehensive and the questions should come after the research literatur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new &amp; updat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35:00Z</dcterms:created>
  <dc:creator>anonymous</dc:creator>
  <dc:description/>
  <cp:keywords/>
  <dc:language>en-US</dc:language>
  <cp:lastModifiedBy>SDI 1183</cp:lastModifiedBy>
  <dcterms:modified xsi:type="dcterms:W3CDTF">2025-06-06T12:16:00Z</dcterms:modified>
  <cp:revision>8</cp:revision>
  <dc:subject/>
  <dc:title/>
</cp:coreProperties>
</file>