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OME GASTROINTESTINAL NEMATODES IN CATTLE SLAUGHTERED IN JALINGO ABATTOIR, TARAB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Epidemiological study is the essential prerequisite for the devising of important measures for the strategic control of GI nematodes. The study is all about the prevalence study of GI nematodes in Cattle in Taraba state, Nigeria.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suitabl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showing the overall finding of the stud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cientifically correc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ufficient referenc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Eggs/parasitic stages depicted in figure 1,2,3 are not parasites  or eggs , infect they are artefact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Kindly, review your findings. Based on the wrong interpretation of photos</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gg indicated by the black arrow in figure 1 identified as Trichostrongylus spp. is correct based on its smooth, thin shell, oval shape and absence of bipolar plugs. Furthermore, the fecal sample was obtained from a ruminant host, in which Trichostrongylus infections are common.</w:t>
            </w:r>
          </w:p>
          <w:p>
            <w:pPr>
              <w:pStyle w:val="Normal"/>
              <w:jc w:val="both"/>
              <w:rPr>
                <w:rFonts w:ascii="Arial" w:hAnsi="Arial" w:cs="Arial"/>
                <w:sz w:val="20"/>
                <w:szCs w:val="20"/>
              </w:rPr>
            </w:pPr>
            <w:r>
              <w:rPr>
                <w:rFonts w:cs="Arial" w:ascii="Arial" w:hAnsi="Arial"/>
                <w:sz w:val="20"/>
                <w:szCs w:val="20"/>
              </w:rPr>
              <w:t xml:space="preserve">The egg indicated by the black arrow in figure 2 identified as </w:t>
            </w:r>
            <w:r>
              <w:rPr>
                <w:rFonts w:cs="Arial" w:ascii="Arial" w:hAnsi="Arial"/>
                <w:i/>
                <w:sz w:val="20"/>
                <w:szCs w:val="20"/>
              </w:rPr>
              <w:t>Toxocara vitulorum</w:t>
            </w:r>
            <w:r>
              <w:rPr>
                <w:rFonts w:cs="Arial" w:ascii="Arial" w:hAnsi="Arial"/>
                <w:sz w:val="20"/>
                <w:szCs w:val="20"/>
              </w:rPr>
              <w:t xml:space="preserve"> is correct based on its nearly spherical shape, thick and coarsely pitted outer shell, and dark brown coloration. Given the sample source (bovine), host specificity, this identification is highly consistent with T. vitulorum infec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0T08:25:00Z</dcterms:modified>
  <cp:revision>127</cp:revision>
  <dc:subject/>
  <dc:title/>
</cp:coreProperties>
</file>