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9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: Plant-based anesthesia used in Aqua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99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narrow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rammar problems, so rewrite the abstract again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Key words to be written as Keyword (not write separately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43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grammar problems were observed (169 words). There should be a gap/space between numbers and word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very old (4 refrences:1958, 1996, 1998,1999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Even though the review article is good but narrow, if possible refer additional paper and add and also put tables or graph as summarize, it is very attractiv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7075"/>
        <w:gridCol w:w="69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6:53:00Z</dcterms:created>
  <dc:creator>anonymous</dc:creator>
  <dc:description/>
  <cp:keywords/>
  <dc:language>en-US</dc:language>
  <cp:lastModifiedBy>SDI PC New 16</cp:lastModifiedBy>
  <dcterms:modified xsi:type="dcterms:W3CDTF">2025-05-16T10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865ea43-17e2-4868-b7d3-6cf9bef2530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