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: Plant-based anesthesia used in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1409"/>
        <w:gridCol w:w="40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is manuscript holds significant importance for the scientific community as it explores eco-friendly and sustainable alternatives to synthetic anesthetics in aquaculture, a rapidly expanding sector of food production. By highlighting the anesthetic efficacy, safety, and environmental benefits of plant-derived essential oils, it contributes valuable insights into reducing the chemical load on aquatic ecosystems and food chains. The comprehensive review of various herbal anesthetics can serve as a foundation for further experimental studies, regulatory considerations, and practical implementation in the industry. Ultimately, it supports the global shift toward greener aquaculture practices, ensuring both fish welfare and consumer safety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,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Plant-based anesthesia used in Aquaculture: A Review,"</w:t>
            </w:r>
            <w:r>
              <w:rPr>
                <w:rFonts w:cs="Arial" w:ascii="Arial" w:hAnsi="Arial"/>
                <w:sz w:val="20"/>
                <w:szCs w:val="20"/>
              </w:rPr>
              <w:t xml:space="preserve"> is generally clear. The improved title suggestion is as follows, 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Essential Oils as Natural Anesthetics in Aquaculture: A Review of Plant-Based Alternatives"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Exploring Plant-Derived Anesthetics for Sustainable Aquaculture Practices"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 made</w:t>
            </w:r>
          </w:p>
        </w:tc>
      </w:tr>
      <w:tr>
        <w:trPr>
          <w:trHeight w:val="62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informative and gives a clear overview of the topic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 it needs some improvemen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"anesthetics" instead of "anesthesia" when referring to substances. Also, "herbal" and "plant-derived" should be used consistently. The abstract and introduction mention mechanisms but do not elaborate. A brief mention of how eugenol or other oils act on the nervous system would be helpful.</w:t>
            </w:r>
            <w:r>
              <w:rPr>
                <w:rFonts w:cs="Arial" w:ascii="Arial" w:hAnsi="Arial"/>
                <w:sz w:val="20"/>
                <w:szCs w:val="20"/>
              </w:rPr>
              <w:t xml:space="preserve"> While note synthetic anesthetics have toxicity concerns, it could mention that some essential oils may also need withdrawal periods or have regulatory concerns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ion done </w:t>
            </w:r>
          </w:p>
        </w:tc>
      </w:tr>
      <w:tr>
        <w:trPr>
          <w:trHeight w:val="70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Yes, the manuscript is scientifically correct in its premise, rationale, and use of literature.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However, it would benefit from som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editorial refine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completion of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enhanced clarity</w:t>
            </w:r>
            <w:r>
              <w:rPr>
                <w:rFonts w:cs="Arial" w:ascii="Arial" w:hAnsi="Arial"/>
                <w:sz w:val="20"/>
                <w:szCs w:val="20"/>
              </w:rPr>
              <w:t xml:space="preserve"> in citing mechanistic or quantitative data.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few references are incomplete (e.g., references #7, #28, #31, #38, and #54). Make sure all citations contain complete bibliographic information (journal name, volume, pages, year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 #29 and #30 appear to be duplicates. Please consolidate or remove one to avoid redundancy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t is better providing some tables and figures for this review Article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68"/>
        <w:gridCol w:w="10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8:00Z</dcterms:created>
  <dc:creator>anonymous</dc:creator>
  <dc:description/>
  <cp:keywords/>
  <dc:language>en-US</dc:language>
  <cp:lastModifiedBy>SDI PC New 16</cp:lastModifiedBy>
  <dcterms:modified xsi:type="dcterms:W3CDTF">2025-05-16T10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