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Research Journal of Current Scien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RJOC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ERIOD OF STORAGE ON PROXIMATE AND SENSORY QUALITIES OF KILISHI PRODUCED WITH DIFFERENT SLUR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title should be modified a bit as suggest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lishi should be written in itali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acing should be thoroughly checked once aga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ificant difference (p≤0.05) and non-significant (p&gt;0.05) difference should be correctly denoted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was modified as suggested by the revie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ishi was written in ital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cing was check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 xml:space="preserve">Significant difference (p≤0.05) and non-significant (p&gt;0.05) differenc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ere denoted as suggested by the reviewer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 no ethical issu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presshub.com/journal/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09T07:43:00Z</dcterms:modified>
  <cp:revision>123</cp:revision>
  <dc:subject/>
  <dc:title/>
</cp:coreProperties>
</file>