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Research Journal of Current Science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ARJOCS</w:t>
            </w:r>
            <w:r>
              <w:rPr>
                <w:rFonts w:cs="Arial" w:ascii="Arial" w:hAnsi="Arial"/>
                <w:b/>
                <w:bCs/>
                <w:sz w:val="20"/>
                <w:szCs w:val="20"/>
                <w:lang w:val="en-GB"/>
              </w:rPr>
              <w:t>_19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ERIOD OF STORAGE ON PROXIMATE AND SENSORY QUALITIES OF KILISHI PRODUCED WITH DIFFERENT SLUR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manuscript is appropriate for scientific community as it addresses food related matter. It also talks about how the shelf life of popular local delicacy could be enhanced. In addition, it revealed the effects of different slurries on the storage quality of kilishi which will enable the producers of kilishi to make appropriate choice of slurry to use in relation to duration of storage and maintenance of quality of kilishi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Quite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enough but there are a lot of errors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errors have been corrected except on changing “kilishi made with groundnut slurry” to “kilishi infused with groundnut slurry”. This is because kilishi is a finished product made from fresh raw meat (beef) that was  infused into slurry. So it was fresh raw meat that was infused into slurry not kilishi.</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sufficient but some of them are obsolete. The references earlier than 2015 should be upgraded to more recent on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cent reference was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is very bad with a lot of mistakes and inconsis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istakes were corrected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re should be general overhaul of the manuscript especially in term of its ten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was generally correc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presshub.com/journal/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3:52:00Z</dcterms:created>
  <dc:creator>anonymous</dc:creator>
  <dc:description/>
  <cp:keywords/>
  <dc:language>en-US</dc:language>
  <cp:lastModifiedBy>Editor-11</cp:lastModifiedBy>
  <dcterms:modified xsi:type="dcterms:W3CDTF">2025-05-09T07:43:00Z</dcterms:modified>
  <cp:revision>10</cp:revision>
  <dc:subject/>
  <dc:title/>
</cp:coreProperties>
</file>