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8136404"/>
            <w:r>
              <w:rPr>
                <w:rFonts w:cs="Arial" w:ascii="Arial" w:hAnsi="Arial"/>
                <w:b/>
                <w:sz w:val="20"/>
                <w:szCs w:val="20"/>
                <w:lang w:val="en-GB"/>
              </w:rPr>
              <w:t>Possibilities And Challenges Of Homestay Business During Covid-19 Pandemic: A Case Of Shree Antu Village</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Homestay is a growing trend and mor and more such businesses are coming into the fray. This is an emerging area and hence very important to be studi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quite comprehensive, except having some ambiguity in the research methodology adopt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anuscript is well written but there are questions on the validity of the data as the sample size is extremely small and not collected directly which could have led to data manipulation and errors to be generaliz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though enough in numbers, many are very old and may not be relevant. Needs more recent studies to be review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few spelling and grammar err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nteresting work and needs to be polished a little more prior to being accepted for publ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9T11:19:00Z</dcterms:modified>
  <cp:revision>120</cp:revision>
  <dc:subject/>
  <dc:title/>
</cp:coreProperties>
</file>