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19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VERMECTIN-INDUCED REPRODUCTIVE TOXICITY IN RABBIT BUCKS AND THE PROTECTIVE ROLE OF MORINGA OLEIFERA LEAF EXTRACT AND VITAMIN 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04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0"/>
                <w:szCs w:val="20"/>
                <w:lang w:val="en-IN"/>
              </w:rPr>
              <w:t xml:space="preserve">This research is significant as it explores the impact of ivermectin on the male reproductive system and investigates potential strategies for mitigating its adverse effects. Understanding the dose-dependent toxicity and mechanisms involved is essential to support the rationale for using </w:t>
            </w:r>
            <w:r>
              <w:rPr>
                <w:rFonts w:cs="Arial" w:ascii="Arial" w:hAnsi="Arial"/>
                <w:i/>
                <w:iCs/>
                <w:sz w:val="20"/>
                <w:szCs w:val="20"/>
                <w:lang w:val="en-IN"/>
              </w:rPr>
              <w:t>Moringa oleifera</w:t>
            </w:r>
            <w:r>
              <w:rPr>
                <w:rFonts w:cs="Arial" w:ascii="Arial" w:hAnsi="Arial"/>
                <w:sz w:val="20"/>
                <w:szCs w:val="20"/>
                <w:lang w:val="en-IN"/>
              </w:rPr>
              <w:t xml:space="preserve"> and vitamin C as protective agent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hanging="107"/>
              <w:rPr>
                <w:rFonts w:ascii="Arial" w:hAnsi="Arial" w:cs="Arial"/>
                <w:sz w:val="20"/>
                <w:szCs w:val="20"/>
                <w:lang w:val="en-GB"/>
              </w:rPr>
            </w:pPr>
            <w:r>
              <w:rPr>
                <w:rFonts w:cs="Arial" w:ascii="Arial" w:hAnsi="Arial"/>
                <w:sz w:val="20"/>
                <w:szCs w:val="20"/>
              </w:rPr>
              <w:t xml:space="preserve">Vitamin C should also be included in the title, as the current wording does not clearly represent the full scope of the study. Including both </w:t>
            </w:r>
            <w:r>
              <w:rPr>
                <w:rFonts w:cs="Arial" w:ascii="Arial" w:hAnsi="Arial"/>
                <w:i/>
                <w:iCs/>
                <w:sz w:val="20"/>
                <w:szCs w:val="20"/>
              </w:rPr>
              <w:t>Moringa oleifera</w:t>
            </w:r>
            <w:r>
              <w:rPr>
                <w:rFonts w:cs="Arial" w:ascii="Arial" w:hAnsi="Arial"/>
                <w:sz w:val="20"/>
                <w:szCs w:val="20"/>
              </w:rPr>
              <w:t xml:space="preserve"> and vitamin C will better reflect the mitigation strategies evaluated against ivermectin-induced toxicit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Vitamin C has been included in the topic. The topic now reads: </w:t>
            </w:r>
            <w:r>
              <w:rPr>
                <w:rFonts w:cs="Arial" w:ascii="Arial" w:hAnsi="Arial"/>
                <w:b/>
                <w:sz w:val="20"/>
                <w:szCs w:val="20"/>
                <w:lang w:val="en-GB"/>
              </w:rPr>
              <w:t>IVERMECTIN-INDUCED REPRODUCTIVE TOXICITY IN RABBIT BUCKS AND THE PROTECTIVE ROLE OF MORINGA OLEIFERA LEAF EXTRACT AND VITAMIN C</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omprehensive in terms of content; however, its presentation could be improved to make it more attractive and clearer. Consider refining the language for conciseness and clarity, and ensure that the objectives, methods, key results, and conclusions are distinctly highlighted for better readability and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authors concisely wrote the abstract to include the major aspects of the paper such as </w:t>
            </w:r>
            <w:r>
              <w:rPr>
                <w:rFonts w:cs="Arial" w:ascii="Arial" w:hAnsi="Arial"/>
                <w:sz w:val="20"/>
                <w:szCs w:val="20"/>
              </w:rPr>
              <w:t>objectives, methods, key results, conclusions and recommend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Yes, the manuscript appears to be scientifically sound; however, the authors have not clearly stated whether the dose of ivermectin used in the study was therapeutic, supratherapeutic, or a toxic dose. Clarifying this is important to accurately interpret the relevance and applicability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dose of ivermectin used is therapeutic. The effect produced in the study are likely due to the prolong used of the drug for 8 weeks consecutive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Yes, the references cited in the manuscript are relevant and sufficiently recent to support the study's background and findings. No additional references are necessary at this tim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No, the quality of English language in the manuscript is not adequate for scholarly communication. The manuscript requires thorough language revision to correct grammatical errors, improve sentence structure, and enhance overall clarit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rPr>
              <w:t>The manuscript is well-conceived and relevant; however, it requires addressing the reviewer comments and improvements in language quality. A thorough revision is necessary to enhance clarity, readability, and scientific precision.</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reviewers comments have been addresse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The authors followed the guideline on the use of animals in research and obtain ethical committee approval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16:44:00Z</dcterms:created>
  <dc:creator>anonymous</dc:creator>
  <dc:description/>
  <cp:keywords/>
  <dc:language>en-US</dc:language>
  <cp:lastModifiedBy>Editor-28</cp:lastModifiedBy>
  <dcterms:modified xsi:type="dcterms:W3CDTF">2025-05-15T10:50:00Z</dcterms:modified>
  <cp:revision>10</cp:revision>
  <dc:subject/>
  <dc:title/>
</cp:coreProperties>
</file>