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eastAsia="MS Mincho;ＭＳ 明朝" w:cs="Arial" w:ascii="Arial" w:hAnsi="Arial"/>
                  <w:sz w:val="20"/>
                  <w:szCs w:val="20"/>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A_1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omato Spacing on Irrigated Agriculture at Mirabe Badewacho Woreda,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is study contributes valuable insight to the scientific community, particularly in the field of agronomy and horticulture, by providing empirical data on the impact of plant spacing on tomato yield components. Although the yield differences were not statistically significant, the study highlights practical implications for optimizing yield and fruit size based on land availability. The findings can guide smallholder farmers and agricultural planners in resource-limited regions like Central Ethiopia to make informed decisions on tomato cultivation strategies. Moreover, the study enriches existing literature on plant density management and supports future research aimed at improving tomato productivity under varying agro-ecological condition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should be change</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2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have come modification according to the reviewers comment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Result and discussion part is very weak, That part should be more focus and rewrite nicely.</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6:50:00Z</dcterms:created>
  <dc:creator>anonymous</dc:creator>
  <dc:description/>
  <cp:keywords/>
  <dc:language>en-US</dc:language>
  <cp:lastModifiedBy>SDI PC New 16</cp:lastModifiedBy>
  <dcterms:modified xsi:type="dcterms:W3CDTF">2025-05-07T12: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