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Asian Journal of Research and Review in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A_19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different fungicides against malt barley leaf scald and net form net blotch diseases in highlands of Sidama,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6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arley is a staple food for many people worldwide. Among biotic stresses, scald and net blotch are major foliar diseases, reducing yield by up to 60%. This study focuses on managing these diseases using a new fungicide, Rescue 430SC (Tebuconazole), at various concentra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it is suitable to manuscript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alternative title may be include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Harnessing Emerging Fungicides for Effective Management of Barley Scald and Net Blotch in the Highlands of Sidama, Ethiopia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is very crispy and comprehensive, but still it requires some minor correctio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 Suggestions have been provided in track-change mode in the manuscrip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is scientifically sounds well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(Minor correction has been suggested in the comments section of the manuscript provided in track change mode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sufficient and recent but still it need some more recent references which will enhances the quality of manuscrip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and English quality of article is good and appropriate for scholarly communic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mended with minor revis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agriculture.com/index.php/AJRR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25T08:51:00Z</dcterms:modified>
  <cp:revision>120</cp:revision>
  <dc:subject/>
  <dc:title/>
</cp:coreProperties>
</file>