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ution of Certain System of Ordinary Differential Equations using “Saxena &amp; Gupta Transfor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important for the scientific community as it introduces an efficient approach for solving systems of ordinary differential equations using the Saxena &amp; Gupta Transform. The method offers a powerful analytical tool for handling complex systems that are often encountered in engineering, physics, and applied mathematics. By providing new insights and practical solutions, this work enhances the repertoire of techniques available for both theoretical studies and real-world applications. Furthermore, it opens new pathways for future research in the development of transform methods for solving more advanced and nonlinear differential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Mentioned in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is suitable and ok. If possible write that which type of solution you are studying.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is too minimum, its need to add some more sentences to clarify the work of the paper. </w:t>
            </w:r>
            <w:r>
              <w:rPr>
                <w:rFonts w:cs="Arial" w:ascii="Arial" w:hAnsi="Arial"/>
                <w:sz w:val="20"/>
                <w:szCs w:val="20"/>
              </w:rPr>
              <w:t>I suggest including a brief mention of the key results or findings, the types of systems considered (e.g., linear, nonlinear, stiff), and the advantages of the method compared to existing techniques. This will help readers quickly understand the significance and impact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ition) integral transformation are essential for solving complex problem in business, engineering, natural sciences, computers, optical science, and modern mathematics. </w:t>
            </w:r>
            <w:r>
              <w:rPr>
                <w:rFonts w:eastAsia="MS Mincho;ＭＳ 明朝" w:cs="Arial" w:ascii="Arial" w:hAnsi="Arial"/>
                <w:bCs/>
                <w:sz w:val="20"/>
                <w:szCs w:val="20"/>
              </w:rPr>
              <w:t>The main advantage of using  “Saxena &amp; Gupta” transforms to solve ordinary differential equations is that they convert differential equations into algebraic equations, which are often easier to solve. This method is particulary useful for linear ODEs with constant coefficients and initial conditions, as it simplifies the process and avoids the need for complex integration techniqu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manuscript has been written scientifically correct but need to do the solution of the problem step wise and mention it in steps, i.e step 1, step 2, and so on. </w:t>
            </w:r>
            <w:r>
              <w:rPr>
                <w:rFonts w:cs="Arial" w:ascii="Arial" w:hAnsi="Arial"/>
                <w:sz w:val="20"/>
                <w:szCs w:val="20"/>
              </w:rPr>
              <w:t>However, a detailed verification of all derivations and computational results would be necessary to fully confirm the accuracy. Overall, the scientific foundation of the manuscript is sound and contributes meaningfully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too minimum and need more references for addition. Some are suggested are,</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color w:val="FF0000"/>
                <w:sz w:val="20"/>
                <w:szCs w:val="20"/>
                <w:shd w:fill="FFFFFF" w:val="clear"/>
              </w:rPr>
              <w:t>“</w:t>
            </w:r>
            <w:r>
              <w:rPr>
                <w:rFonts w:cs="Arial" w:ascii="Arial" w:hAnsi="Arial"/>
                <w:color w:val="FF0000"/>
                <w:sz w:val="20"/>
                <w:szCs w:val="20"/>
                <w:shd w:fill="FFFFFF" w:val="clear"/>
              </w:rPr>
              <w:t>AMANULLAH, Yousaf, M., Zeb, S., Akram, M., Hussain, S. M., &amp; Ro, J. S. (2023). Hermite Wavelet Method for Approximate Solution of Higher Order Boundary Value Problems of Ordinary Differential Equations. </w:t>
            </w:r>
            <w:r>
              <w:rPr>
                <w:rFonts w:cs="Arial" w:ascii="Arial" w:hAnsi="Arial"/>
                <w:i/>
                <w:iCs/>
                <w:color w:val="FF0000"/>
                <w:sz w:val="20"/>
                <w:szCs w:val="20"/>
                <w:shd w:fill="FFFFFF" w:val="clear"/>
              </w:rPr>
              <w:t>Fractals</w:t>
            </w:r>
            <w:r>
              <w:rPr>
                <w:rFonts w:cs="Arial" w:ascii="Arial" w:hAnsi="Arial"/>
                <w:color w:val="FF0000"/>
                <w:sz w:val="20"/>
                <w:szCs w:val="20"/>
                <w:shd w:fill="FFFFFF" w:val="clear"/>
              </w:rPr>
              <w:t>, </w:t>
            </w:r>
            <w:r>
              <w:rPr>
                <w:rFonts w:cs="Arial" w:ascii="Arial" w:hAnsi="Arial"/>
                <w:i/>
                <w:iCs/>
                <w:color w:val="FF0000"/>
                <w:sz w:val="20"/>
                <w:szCs w:val="20"/>
                <w:shd w:fill="FFFFFF" w:val="clear"/>
              </w:rPr>
              <w:t>31</w:t>
            </w:r>
            <w:r>
              <w:rPr>
                <w:rFonts w:cs="Arial" w:ascii="Arial" w:hAnsi="Arial"/>
                <w:color w:val="FF0000"/>
                <w:sz w:val="20"/>
                <w:szCs w:val="20"/>
                <w:shd w:fill="FFFFFF" w:val="clear"/>
              </w:rPr>
              <w:t>(02), 2340032.”</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color w:val="FF0000"/>
                <w:sz w:val="20"/>
                <w:szCs w:val="20"/>
                <w:shd w:fill="FFFFFF" w:val="clear"/>
              </w:rPr>
              <w:t>Zhang, Y., Afridi, M. I., &amp; Khan, M. S. (2025). Investigating an Approximate Solution for a Fractional-Order Bagley–Torvik Equation by Applying the Hermite Wavelet Method. </w:t>
            </w:r>
            <w:r>
              <w:rPr>
                <w:rFonts w:cs="Arial" w:ascii="Arial" w:hAnsi="Arial"/>
                <w:i/>
                <w:iCs/>
                <w:color w:val="FF0000"/>
                <w:sz w:val="20"/>
                <w:szCs w:val="20"/>
                <w:shd w:fill="FFFFFF" w:val="clear"/>
              </w:rPr>
              <w:t>Mathematics</w:t>
            </w:r>
            <w:r>
              <w:rPr>
                <w:rFonts w:cs="Arial" w:ascii="Arial" w:hAnsi="Arial"/>
                <w:color w:val="FF0000"/>
                <w:sz w:val="20"/>
                <w:szCs w:val="20"/>
                <w:shd w:fill="FFFFFF" w:val="clear"/>
              </w:rPr>
              <w:t>, </w:t>
            </w:r>
            <w:r>
              <w:rPr>
                <w:rFonts w:cs="Arial" w:ascii="Arial" w:hAnsi="Arial"/>
                <w:i/>
                <w:iCs/>
                <w:color w:val="FF0000"/>
                <w:sz w:val="20"/>
                <w:szCs w:val="20"/>
                <w:shd w:fill="FFFFFF" w:val="clear"/>
              </w:rPr>
              <w:t>13</w:t>
            </w:r>
            <w:r>
              <w:rPr>
                <w:rFonts w:cs="Arial" w:ascii="Arial" w:hAnsi="Arial"/>
                <w:color w:val="FF0000"/>
                <w:sz w:val="20"/>
                <w:szCs w:val="20"/>
                <w:shd w:fill="FFFFFF" w:val="clear"/>
              </w:rPr>
              <w:t>(3), 528.</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M., Elzaki, S.M. Elzaki, Hilal, E.M.A. Elzaki And Sumudu Transform For Solving Some Differential Equations. Glob. J. Pure Appl.  Math. (2012), 8, 167-173</w:t>
            </w:r>
          </w:p>
          <w:p>
            <w:pPr>
              <w:pStyle w:val="Normal"/>
              <w:keepNext w:val="true"/>
              <w:numPr>
                <w:ilvl w:val="0"/>
                <w:numId w:val="3"/>
              </w:numPr>
              <w:outlineLvl w:val="1"/>
              <w:rPr/>
            </w:pPr>
            <w:r>
              <w:rPr>
                <w:rFonts w:eastAsia="MS Mincho;ＭＳ 明朝" w:cs="Arial" w:ascii="Arial" w:hAnsi="Arial"/>
                <w:bCs/>
                <w:sz w:val="20"/>
                <w:szCs w:val="20"/>
                <w:lang w:val="en-GB"/>
              </w:rPr>
              <w:t xml:space="preserve">S. Aggarwal, N. Sharma, R. Chauhan , Duality Relation Of Kamal Transform With Laplace, Aboodh, Sumudu, Elzaki, Mohand, Sawi Transforms , SN Applied Sciences. 2,(2020), 135-142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AMANULLAH, Yousaf, M., Zeb, S., Akram, M., Hussain, S. M., &amp; Ro, J. S. (2023). Hermite Wavelet Method for Approximate Solution of Higher Order Boundary Value Problems of Ordinary Differential Equations. Fractals, 31(02), 2340032.”</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Zhang, Y., Afridi, M. I., &amp; Khan, M. S. (2025). Investigating an Approximate Solution for a Fractional-Order Bagley–Torvik Equation by Applying the Hermite Wavelet Method. Mathematics, 13(3), 528.</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too many grammatical mistakes, check each and every sentence to remove the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cs="Arial" w:ascii="Arial" w:hAnsi="Arial"/>
                <w:sz w:val="20"/>
                <w:szCs w:val="20"/>
              </w:rPr>
              <w:t>The introduction section is too brief. I recommend adding at least two or three more paragraphs to provide more background on the “Saxena &amp; Gupta Transform”, its relevance, and its advantages compared to other existing methods. Additionally, to enhance the manuscript’s impact, it would be helpful to include graphical visualizations of the obtained solutions, such as graphs, which would make the results more accessible and visually informative for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there are no ethical issue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5T10:01:00Z</dcterms:modified>
  <cp:revision>133</cp:revision>
  <dc:subject/>
  <dc:title/>
</cp:coreProperties>
</file>