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ution of Certain System of Ordinary Differential Equations using “Saxena &amp; Gupta Transfor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Effective tool for solving system of OD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rPr>
              <w:t xml:space="preserve">Mentioned in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etter solving Ordinary Differential Equations using “Saxena &amp; Gupta Trans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of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ention advantages of this transform from traditional method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ition) integral transformation are essential for solving complex problem in business, engineering, natural sciences, computers, optical science, and modern mathematics. </w:t>
            </w:r>
            <w:r>
              <w:rPr>
                <w:rFonts w:eastAsia="MS Mincho;ＭＳ 明朝" w:cs="Arial" w:ascii="Arial" w:hAnsi="Arial"/>
                <w:bCs/>
                <w:sz w:val="20"/>
                <w:szCs w:val="20"/>
              </w:rPr>
              <w:t>The main advantage of using  “Saxena &amp; Gupta” transforms to solve ordinary differential equations is that they convert differential equations into algebraic equations, which are often easier to solve. This method is particulary useful for linear ODEs with constant coefficients and initial conditions, as it simplifies the process and avoids the need for complex integration techniqu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Has valuable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dd some comparativ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M., Elzaki, S.M. Elzaki, Hilal, E.M.A. Elzaki And Sumudu Transform For Solving Some Differential Equations. Glob. J. Pure Appl.  Math. (2012), 8, 167-173</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 Aggarwal, N. Sharma, R. Chauhan , Duality Relation Of Kamal Transform With Laplace, Aboodh, Sumudu, Elzaki, Mohand, Sawi Transforms , SN Applied Sciences. 2,(2020), 135-142 </w:t>
            </w:r>
          </w:p>
          <w:p>
            <w:pPr>
              <w:pStyle w:val="Normal"/>
              <w:keepNext w:val="true"/>
              <w:numPr>
                <w:ilvl w:val="0"/>
                <w:numId w:val="2"/>
              </w:numPr>
              <w:outlineLvl w:val="1"/>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AMANULLAH, Yousaf, M., Zeb, S., Akram, M., Hussain, S. M., &amp; Ro, J. S. (2023). Hermite Wavelet Method for Approximate Solution of Higher Order Boundary Value Problems of Ordinary Differential Equations. Fractals, 31(02), 2340032.”</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Zhang, Y., Afridi, M. I., &amp; Khan, M. S. (2025). Investigating an Approximate Solution for a Fractional-Order Bagley–Torvik Equation by Applying the Hermite Wavelet Method. Mathematics, 13(3), 528.</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suite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there are no ethical issue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9:42:00Z</dcterms:created>
  <dc:creator>anonymous</dc:creator>
  <dc:description/>
  <cp:keywords/>
  <dc:language>en-US</dc:language>
  <cp:lastModifiedBy>Editor-28</cp:lastModifiedBy>
  <dcterms:modified xsi:type="dcterms:W3CDTF">2025-05-05T10:01:00Z</dcterms:modified>
  <cp:revision>19</cp:revision>
  <dc:subject/>
  <dc:title/>
</cp:coreProperties>
</file>