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ep Learning Based Contextual Generation Model for Conversational Text in Business AI-Based Chabo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 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eriment, model training, or testing results are provid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-level descriptions dominate; mathematical formulas are incomplete or poorly format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erformance metrics, benchmarks, or model comparis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atbot system pipeline misses key elements like dialogue management, intent detection, slot fill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 like bias, hallucination, data privacy, or real-time deployment are not cover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Add architecture diagrams of Transformer, BERT, and GPT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Explain differences betwee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GPT (causal LM)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BERT (masked LM)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Discus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fine-tuning vs. zero-shot/few-shot learning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in business chatbot scenario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Issue:</w:t>
            </w:r>
            <w:r>
              <w:rPr>
                <w:rFonts w:cs="Arial" w:ascii="Arial" w:hAnsi="Arial"/>
                <w:sz w:val="20"/>
                <w:szCs w:val="20"/>
              </w:rPr>
              <w:t xml:space="preserve"> Only NLU and NLG are mentioned. Dialogue Manager (DM), Intent Classification, and Slot Filling are miss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Discuss ethical implications: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Bias in training data.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Misuse in business settings (e.g., customer manipulation)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Cite work from OpenAI, Google DeepMind, or ACM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Responsible AI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Issue: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expressions are broken and lack clarity or consist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28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Model comparisons: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Add a comparative study/table for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RNN vs. LSTM vs. Transforme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Word2Vec vs. GloVe vs. BERT vs. GP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5T12:0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