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PAM_19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Stochastic Model on Share Price Movements in Finite State with Asymptotic Null Controllability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paper uses a stochastic model of Markov chain and asymptotic null controllability to make decision regarding to the share prices one should invest. A three-step transition probability and controllability matrices were developed.  A précised measures which govern future share price changes for prediction were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 xml:space="preserve">The introduction should be rewritten to clearly state the advantages of the new approach over the old and why people should opt for the new approach.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The work is not robust enough. Several examples should be provided to illustrate the model's dependability and efficiency.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>The last equation was not numbered, and the font size was bi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;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6T13:14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