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merical Analysis of Magnetohydrodynamics of Casson nanofluid flow over a rotating disk from Mathematical Physics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is applicable in industr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erical technique gives us results for complexity problems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green"/>
                <w:lang w:val="en-GB"/>
              </w:rPr>
              <w:t>Add key wo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green"/>
                <w:lang w:val="en-GB"/>
              </w:rPr>
              <w:t>Add research gap in the last paragraph of introduction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rovide references to the governing equ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dd the significance of rotating dis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dd the physical significance of equation (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green"/>
                <w:lang w:val="en-GB"/>
              </w:rPr>
              <w:t>Equation (6) is wrong since it is concentration eq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green"/>
                <w:lang w:val="en-GB"/>
              </w:rPr>
              <w:t>Equation (14) is wrong. Check o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Did authors used Matlab or Mathematica? Mention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check the asymptotic for all fig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4T09:43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