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Analysis of Magnetohydrodynamics of Casson nanofluid flow over a rotating disk from Mathematical Physics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technically sound. New ideas are introduced. The manuscript gives detail explanation of the concep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given content is suitable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The references are sufficient and recen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 The language quality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i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2:00Z</dcterms:created>
  <dc:creator>anonymous</dc:creator>
  <dc:description/>
  <cp:keywords/>
  <dc:language>en-US</dc:language>
  <cp:lastModifiedBy>SDI 1137</cp:lastModifiedBy>
  <dcterms:modified xsi:type="dcterms:W3CDTF">2025-04-24T09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