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oard Independence as a Moderator: How Liquidity Risk Influences Bank Credit Ratings in Ghana, Nigeria and To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offers important insights into how board independence moderates the impact of liquidity risk on credit ratings in African banks—an area with limited existing research. By applying a multi-theoretical framework and constructing a composite credit rating index, the paper strengthens methodological rigor. Its focus on emerging markets adds valuable context-specific knowledge to the corporate governance and credit risk literatur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noting the valuable contribution to knowledge that my work offers to literature.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luence of liquidity risk on credit rating with moderating role of board indepen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luence of liquidity risk on credit rating: Moderating role of board indepen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es board independence moderate liquidity risk and bank credit rating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changed the title to “The Moderating Role of Board Independence on the Impact of Liquidity Risk on Bank Credit Ratings: Evidence from West Africa’’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is appreciated.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should add recent empirical studies for year 2024 and 2025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itional references have been includ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mprovement is requir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worked on it.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 you for taking your time to review my work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3:57:00Z</dcterms:created>
  <dc:creator>anonymous</dc:creator>
  <dc:description/>
  <cp:keywords/>
  <dc:language>en-US</dc:language>
  <cp:lastModifiedBy>SDI CPU 1070</cp:lastModifiedBy>
  <dcterms:modified xsi:type="dcterms:W3CDTF">2025-05-26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