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9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ANTS OF FRAUDULENT FINANCIAL REPORTING AMONG DEPOSIT MONEY BANKS (DMB) IN NIGERIA: USING THE FRAUD DIAMOND THEO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40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bidi="ar-JO"/>
              </w:rPr>
            </w:pPr>
            <w:r>
              <w:rPr>
                <w:rFonts w:cs="Arial" w:ascii="Arial" w:hAnsi="Arial"/>
                <w:b/>
                <w:bCs/>
                <w:sz w:val="20"/>
                <w:szCs w:val="20"/>
                <w:lang w:val="en-GB"/>
              </w:rPr>
              <w:t>Fraudulent financial reporting can have significant consequences for the organization and its stakeholders, as well as for public confidence in capital markets. Periodic high profile cases of fraudulent financial reporting raise concerns, so the manuscript addressed a very important topic, especially in light of the current technological development.</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92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Long introduction, the hypothesis not found, the aim of the study and the importance of the study.</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e study’s objectives are well-defined in the introduction, which also identifies gaps in existing literature and clarifies the research’s contributions. The hypotheses are presented in a dedicated section (2.2) titled “Empirical Review and Hypotheses Development,” adhering to global academic conventions for structuring and articulating hypotheses in scholarly wor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caps/>
          <w:sz w:val="20"/>
          <w:szCs w:val="20"/>
          <w:u w:val="single"/>
          <w:lang w:val="en-GB"/>
        </w:rPr>
      </w:pPr>
      <w:r>
        <w:rPr>
          <w:rFonts w:eastAsia="MS Mincho;ＭＳ 明朝" w:cs="Arial" w:ascii="Arial" w:hAnsi="Arial"/>
          <w:b/>
          <w:bCs/>
          <w:cap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Many thanks for the constructive feedback.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22T05:55:00Z</dcterms:modified>
  <cp:revision>119</cp:revision>
  <dc:subject/>
  <dc:title/>
</cp:coreProperties>
</file>