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FRAUDULENT FINANCIAL REPORTING AMONG DEPOSIT MONEY BANKS (DMB) IN NIGERIA: USING THE FRAUD DIAMOND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ba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is work offers actionable recommendations for improving corporate governance, enhancing fraud detection mechanisms, and strengthening regulatory oversight.</w:t>
            </w:r>
          </w:p>
          <w:p>
            <w:pPr>
              <w:pStyle w:val="Normal"/>
              <w:spacing w:before="0" w:after="0"/>
              <w:contextualSpacing/>
              <w:jc w:val="both"/>
              <w:rPr>
                <w:rFonts w:ascii="Arial" w:hAnsi="Arial" w:cs="Arial"/>
                <w:sz w:val="20"/>
                <w:szCs w:val="20"/>
              </w:rPr>
            </w:pPr>
            <w:r>
              <w:rPr>
                <w:rFonts w:cs="Arial" w:ascii="Arial" w:hAnsi="Arial"/>
                <w:sz w:val="20"/>
                <w:szCs w:val="20"/>
              </w:rPr>
              <w:t>From a policy perspective, the insights generated by this study will inform regulators such as the CBN and EFCC on how to refine existing frameworks to address the root causes of financial fraud. For practitioners, the study highlights critical risk factors and red flags, enabling banking institutions to develop more effective internal controls and fraud prevention strategi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verall a good composition. Relevant for the society and policy makers. Reasonable diligence has been used to justify the theme and its objectiv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8524"/>
        <w:gridCol w:w="5445"/>
      </w:tblGrid>
      <w:tr>
        <w:trPr>
          <w:trHeight w:val="237" w:hRule="atLeast"/>
        </w:trPr>
        <w:tc>
          <w:tcPr>
            <w:tcW w:w="205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54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for the constructive feedback.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3:35:00Z</dcterms:created>
  <dc:creator>anonymous</dc:creator>
  <dc:description/>
  <cp:keywords/>
  <dc:language>en-US</dc:language>
  <cp:lastModifiedBy>SDI CPU 1070</cp:lastModifiedBy>
  <dcterms:modified xsi:type="dcterms:W3CDTF">2025-05-22T05:54:00Z</dcterms:modified>
  <cp:revision>6</cp:revision>
  <dc:subject/>
  <dc:title/>
</cp:coreProperties>
</file>