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779228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46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hastic Analysis of European Options and System of Linear Equations on the Analysis Of Share Prices for Capital Mark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Explain the importance of financial market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Understand the types of investments in stocks and bond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Understand the importance of real estate investment and its role in developing compan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rticl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 and appropriate, and a practical aspect was used to help consolidate the scientific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cent references wer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bookmarkStart w:id="5" w:name="OLE_LINK1"/>
            <w:bookmarkEnd w:id="5"/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  <w:bookmarkStart w:id="6" w:name="OLE_LINK1"/>
            <w:bookmarkStart w:id="7" w:name="OLE_LINK1"/>
            <w:bookmarkEnd w:id="7"/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yes the language/English quality of the article suitable for scholarly communication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article is good and up-to-date. I suggest continuing in this area and addressing the role of financial reporting standards in developing financial mark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sharing your views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13:1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6881d6-7331-4b5b-bf74-9d5ed7a1b41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