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9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rating Effect of Cost of Capital in the Investment Decisions–Firm Value Nexus: Evidence from Nigeria’s Manufacturing 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paper has recommendations for Policy and Managerial, through improving access to low cost finance, optimizing capital structure, strategic investment assessment, inventory management and working capital discipline, and capacity building in financial modeling. The paper also has directions for future research, it is said that future studies should consider broadening the investment spectrum, exploring alternative valuation metrics, considering market value-based WACC, and so on. So that it can be a tool not only for Nigerian manufacturing companies to consider WACC in their daily investment decisions, but also for other academics to build a better and have more contributions to the academic environment.</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quite appropriate to the content.</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is paper lacks background context; it should briefly introduce the topic or issue being studied.</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We hold a different view on this matter. The concepts of investment decisions and firm value were sufficiently introduced, and in our assessment, there was no necessity for a universally agreed definition of investment decisions. Additionally, the study context was clearly articulated, the research gap was well established, and the study’s contributions were explicitly stat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The paper should separate the conclusions in the tables that appear, distinguishing between unmoderated and moderated results. Because there are different claims in the tables with explanations for the unmoderated result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We maintain a differing perspective on this point. The unmoderated model serves as a baseline against which the moderated model can be assessed. Importantly, the hypotheses were ultimately tested using the moderated model rather than the unmoderated one. This comparison enhances our understanding of the moderated model, clearly demonstrating how the introduction of the moderator alters the dynamics of the underlying relationships</w:t>
            </w:r>
            <w:r>
              <w:rPr>
                <w:rFonts w:eastAsia="MS Mincho;ＭＳ 明朝" w:cs="Arial" w:ascii="Arial" w:hAnsi="Arial"/>
                <w:bCs/>
                <w:sz w:val="20"/>
                <w:szCs w:val="20"/>
                <w:lang w:val="en-GB"/>
              </w:rPr>
              <w:t xml:space="preserve">.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The existing references are quite adequate, but there are several references that are old (more than 5 years), it is better to use or quote from articles or papers that are no more than 5 years old to ensure that the paper has the most up-to-date information data.</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lang w:val="en-US"/>
              </w:rPr>
              <w:t>Thank you for the valuable observation. We fully agree that referencing recent literature enhances the relevance and timeliness of academic work. In reviewing our references, we found that approximately 50% of the cited sources fall within the 2020–2025 window, covering the most recent empirical and regional studies relevant to investment behaviour, capital structure, and firm value—particularly in the context of Sub-Saharan Africa (e.g., Eklund, 2023; Carvalho, 2022; Rustam et al., 2022; Zimny, 2022).</w:t>
            </w:r>
          </w:p>
          <w:p>
            <w:pPr>
              <w:pStyle w:val="Normal"/>
              <w:keepNext w:val="true"/>
              <w:numPr>
                <w:ilvl w:val="0"/>
                <w:numId w:val="0"/>
              </w:numPr>
              <w:outlineLvl w:val="1"/>
              <w:rPr>
                <w:rFonts w:ascii="Arial" w:hAnsi="Arial" w:eastAsia="MS Mincho;ＭＳ 明朝" w:cs="Arial"/>
                <w:bCs/>
                <w:sz w:val="20"/>
                <w:szCs w:val="20"/>
                <w:lang w:val="en-US"/>
              </w:rPr>
            </w:pPr>
            <w:r>
              <w:rPr>
                <w:rFonts w:eastAsia="MS Mincho;ＭＳ 明朝" w:cs="Arial" w:ascii="Arial" w:hAnsi="Arial"/>
                <w:bCs/>
                <w:sz w:val="20"/>
                <w:szCs w:val="20"/>
                <w:lang w:val="en-US"/>
              </w:rPr>
              <w:t xml:space="preserve">However, a set of seminal and widely cited theoretical works (e.g., Barney, 1991; Myers &amp; Majluf, 1984; Jorgenson, 1963) form the theoretical foundation of the study. These classic contributions underpin well-established theories such as the Resource-Based View, and Pecking Order Theory, which continue to be used in recent empirical studies and are essential for framing our conceptual model.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it is. The language/English quality of this article is suitable for scientific communication, however, some parts are repetitive, perhaps the author could improve this area.</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Overall, this research article is quite good and can contribute to the academic world, however, the author can include and provide further explanation regarding the theory of hypothesis construction, not just previous research.</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29"/>
        <w:gridCol w:w="8529"/>
        <w:gridCol w:w="5354"/>
      </w:tblGrid>
      <w:tr>
        <w:trPr>
          <w:trHeight w:val="237" w:hRule="atLeast"/>
        </w:trPr>
        <w:tc>
          <w:tcPr>
            <w:tcW w:w="20512"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3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quality feedback. </w:t>
            </w:r>
          </w:p>
        </w:tc>
      </w:tr>
      <w:tr>
        <w:trPr>
          <w:trHeight w:val="69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c>
          <w:tcPr>
            <w:tcW w:w="5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02:43:00Z</dcterms:created>
  <dc:creator>anonymous</dc:creator>
  <dc:description/>
  <cp:keywords/>
  <dc:language>en-US</dc:language>
  <cp:lastModifiedBy>SDI CPU 1070</cp:lastModifiedBy>
  <dcterms:modified xsi:type="dcterms:W3CDTF">2025-05-14T09:4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422f80d-5d75-4328-b57b-639db0560dcf</vt:lpwstr>
  </property>
</Properties>
</file>