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EUROPEAN PUT OPTION PRICES WITH SOME STATISTICAL TESTS VARIATIONS FOR CAPITAL MARKET INVEST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1446"/>
        <w:gridCol w:w="409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4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4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 xml:space="preserve">The scientific and financial community in the fields of investment analysis and quantitative finance will find great value in this manuscript, especially. The study provides close-form solutions for European put option pricing by using the Black-Scholes model on actual market data from Fidelity, Access, and merged banks. This gives capital market participants useful information.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inclusion of strong statistical variance tests, such as the Bartlett's, Fisher's F-max, and Cochran's C-test, deepens the analysis and helps bank management and investors make informed decisions in a range of market circumstances. It not only builds on previous literature but also connects theoretical models with empirical financial realities and will make a significant contribution to both academic research and industry practice.</w:t>
            </w:r>
          </w:p>
        </w:tc>
        <w:tc>
          <w:tcPr>
            <w:tcW w:w="4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44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Not that suitable. The authors may consider</w:t>
            </w:r>
          </w:p>
          <w:p>
            <w:pPr>
              <w:pStyle w:val="Normal"/>
              <w:jc w:val="both"/>
              <w:rPr>
                <w:rFonts w:ascii="Arial" w:hAnsi="Arial" w:cs="Arial"/>
                <w:bCs/>
                <w:sz w:val="20"/>
                <w:szCs w:val="20"/>
                <w:lang w:val="en-GB"/>
              </w:rPr>
            </w:pPr>
            <w:r>
              <w:rPr>
                <w:rFonts w:cs="Arial" w:ascii="Arial" w:hAnsi="Arial"/>
                <w:bCs/>
                <w:sz w:val="20"/>
                <w:szCs w:val="20"/>
                <w:lang w:val="en-GB"/>
              </w:rPr>
              <w:t>"European Put Option Valuation and Variance Analysis: A Statistical Approach to Capital Market Investments"</w:t>
            </w:r>
          </w:p>
        </w:tc>
        <w:tc>
          <w:tcPr>
            <w:tcW w:w="4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DHERED</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1144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Looks good.</w:t>
            </w:r>
          </w:p>
        </w:tc>
        <w:tc>
          <w:tcPr>
            <w:tcW w:w="4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GRE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1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manuscript is largely scientifically correct in its core concepts and methodology.</w:t>
            </w:r>
          </w:p>
          <w:p>
            <w:pPr>
              <w:pStyle w:val="Normal"/>
              <w:spacing w:before="0" w:after="0"/>
              <w:contextualSpacing/>
              <w:jc w:val="both"/>
              <w:rPr/>
            </w:pPr>
            <w:r>
              <w:rPr>
                <w:rFonts w:cs="Arial" w:ascii="Arial" w:hAnsi="Arial"/>
                <w:bCs/>
                <w:sz w:val="20"/>
                <w:szCs w:val="20"/>
                <w:lang w:val="en-GB"/>
              </w:rPr>
              <w:t>It correctly applies the Black-Scholes model to price European put options. It also appropriately includes necessary assumptions and mathematical derivation, including stochastic calculus, Brownian motion, and stochastic differential equations. The use of different tests to assess variance in share prices is appropriate and aligns with standard statistical methods for testing homogeneity of variances. It includes sufficient empirical data and the tables and examples illustrate realistic outputs of option pricing and variance testing, giving it applied relevance.</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But there is inconsistency in terminology used e.g. The term “Black-Scholar” is used instead of “Black-Scholes” in several places. This should be corrected throughout the document.</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In some places errors are present (e.g., missing variables, unclear integration limits, typos in equations). </w:t>
            </w:r>
          </w:p>
          <w:p>
            <w:pPr>
              <w:pStyle w:val="Normal"/>
              <w:spacing w:before="0" w:after="0"/>
              <w:contextualSpacing/>
              <w:jc w:val="both"/>
              <w:rPr/>
            </w:pPr>
            <w:r>
              <w:rPr>
                <w:rFonts w:cs="Arial" w:ascii="Arial" w:hAnsi="Arial"/>
                <w:bCs/>
                <w:sz w:val="20"/>
                <w:szCs w:val="20"/>
                <w:lang w:val="en-GB"/>
              </w:rPr>
              <w:t>The manuscript concludes that Bartlett’s and Fisher’s tests indicate variance differences, while Cochran’s test suggests homogeneity. It would be scientifically beneficial to explain why such divergence occurs, potentially linking to test sensitivity or sample size effect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Further latest literacture need to be inserts to make the study more robust.</w:t>
            </w:r>
          </w:p>
        </w:tc>
        <w:tc>
          <w:tcPr>
            <w:tcW w:w="4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DHER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While there are a few recent studies (2020–2023), many sources are from earlier years (2011–2016). To reflect the latest advancements, more post-2020 references should be added. Few additions: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Chen, L., &amp; Morozov, A. (2025). Predicting option prices: From the Black-Scholes model to machine learning. Journal of Computational Finance and Analytics, 9(1), 1–19. </w:t>
            </w:r>
            <w:hyperlink r:id="rId3">
              <w:r>
                <w:rPr>
                  <w:rStyle w:val="InternetLink"/>
                  <w:rFonts w:cs="Arial" w:ascii="Arial" w:hAnsi="Arial"/>
                  <w:bCs/>
                  <w:sz w:val="20"/>
                  <w:szCs w:val="20"/>
                  <w:lang w:val="en-GB"/>
                </w:rPr>
                <w:t>https://doi.org/10.1016/j.jcfa.2025.01.003</w:t>
              </w:r>
            </w:hyperlink>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Zhou, Y., &amp; Patel, R. (2025). Enhancing Black-Scholes option pricing with advanced volatility models: A GARCH-SABR hybrid approach. Quantitative Finance Review, 31(2), 87–104. </w:t>
            </w:r>
            <w:hyperlink r:id="rId4">
              <w:r>
                <w:rPr>
                  <w:rStyle w:val="InternetLink"/>
                  <w:rFonts w:cs="Arial" w:ascii="Arial" w:hAnsi="Arial"/>
                  <w:bCs/>
                  <w:sz w:val="20"/>
                  <w:szCs w:val="20"/>
                  <w:lang w:val="en-GB"/>
                </w:rPr>
                <w:t>https://doi.org/10.2139/ssrn.4567893</w:t>
              </w:r>
            </w:hyperlink>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Singh, A., &amp; Adeyemi, T. (2025). Enhancing Black-Scholes Option Pricing with Advanced Volatility Models. Applied Quantitative Finance Journal, 22(1), 15–29.</w:t>
            </w:r>
          </w:p>
          <w:p>
            <w:pPr>
              <w:pStyle w:val="Normal"/>
              <w:spacing w:before="0" w:after="0"/>
              <w:contextualSpacing/>
              <w:jc w:val="both"/>
              <w:rPr>
                <w:rFonts w:ascii="Arial" w:hAnsi="Arial" w:cs="Arial"/>
                <w:bCs/>
                <w:sz w:val="20"/>
                <w:szCs w:val="20"/>
                <w:lang w:val="en-GB"/>
              </w:rPr>
            </w:pPr>
            <w:hyperlink r:id="rId5">
              <w:r>
                <w:rPr>
                  <w:rStyle w:val="InternetLink"/>
                  <w:rFonts w:cs="Arial" w:ascii="Arial" w:hAnsi="Arial"/>
                  <w:bCs/>
                  <w:sz w:val="20"/>
                  <w:szCs w:val="20"/>
                  <w:lang w:val="en-GB"/>
                </w:rPr>
                <w:t>https://www.researchgate.net/publication/385696366</w:t>
              </w:r>
            </w:hyperlink>
          </w:p>
        </w:tc>
        <w:tc>
          <w:tcPr>
            <w:tcW w:w="4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DHER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1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hile it is a great work but needs improvements in this area.</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highlight w:val="yellow"/>
                <w:lang w:val="en-GB"/>
              </w:rPr>
              <w:t>ADHERED</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The manuscript explores an important intersection of financial mathematics and statistical analysis, offering insights into option pricing behavior under varying market conditions. The use of real bank share data adds applied value to the theoretical modeling.</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7040"/>
        <w:gridCol w:w="695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yperlink" Target="https://doi.org/10.1016/j.jcfa.2025.01.003" TargetMode="External"/><Relationship Id="rId4" Type="http://schemas.openxmlformats.org/officeDocument/2006/relationships/hyperlink" Target="https://doi.org/10.2139/ssrn.4567893" TargetMode="External"/><Relationship Id="rId5" Type="http://schemas.openxmlformats.org/officeDocument/2006/relationships/hyperlink" Target="https://www.researchgate.net/publication/38569636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0T07:42:00Z</dcterms:modified>
  <cp:revision>120</cp:revision>
  <dc:subject/>
  <dc:title/>
</cp:coreProperties>
</file>