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ITO’S THEOREM ON THE VALUE OF ECONOMIC VARIABLES OF BUSINESS CY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 xml:space="preserve">The manuscript is vital as it highlights the relevance of ITO’s Theorem in informing financial decisions in the context of business cycles. It delves into important stochastic variables such as valuation of profits, reinvestments, flow of borrowing and value of profits.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GREED</w:t>
            </w:r>
          </w:p>
        </w:tc>
      </w:tr>
      <w:tr>
        <w:trPr>
          <w:trHeight w:val="20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GREED</w:t>
            </w:r>
          </w:p>
        </w:tc>
      </w:tr>
      <w:tr>
        <w:trPr>
          <w:trHeight w:val="54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however, it can be enhanced further by clarifying more on the methodology and avoiding unnecessary tenses such as “was”, “will” and ‘were” in the abstrac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lang w:val="en-GB"/>
              </w:rPr>
              <w:t>ADHERED</w:t>
            </w:r>
          </w:p>
        </w:tc>
      </w:tr>
      <w:tr>
        <w:trPr>
          <w:trHeight w:val="11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GRE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recen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GRE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except for a few grammatical errors such as too much “tenses”, and the word “use” in the conclus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ADHERED</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Manuscript is goo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highlight w:val="yellow"/>
                <w:lang w:val="en-GB"/>
              </w:rPr>
              <w:t>AGRE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No</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0:20:00Z</dcterms:created>
  <dc:creator>anonymous</dc:creator>
  <dc:description/>
  <cp:keywords/>
  <dc:language>en-US</dc:language>
  <cp:lastModifiedBy>SDI CPU 1070</cp:lastModifiedBy>
  <dcterms:modified xsi:type="dcterms:W3CDTF">2025-05-20T07:19:00Z</dcterms:modified>
  <cp:revision>7</cp:revision>
  <dc:subject/>
  <dc:title/>
</cp:coreProperties>
</file>