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</w:rPr>
                <w:t>Asian Journal of Economics, Finance and Management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FM_19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sing the Role of Non-Traditional Financial Disclosures in Enhancing Corporate Sustainability of High-Risk Sectors in Iraq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highlight w:val="yellow"/>
                <w:lang w:val="en-IN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See attach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ll the suggestions in the body of the work will be revised as suggested. I appreciate the efforts of the reviewer to enhance the quality of the work.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urnaleconomics.org/index.php/AJEF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06T10:50:00Z</dcterms:modified>
  <cp:revision>117</cp:revision>
  <dc:subject/>
  <dc:title/>
</cp:coreProperties>
</file>