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9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ng the Role of Non-Traditional Financial Disclosures in Enhancing Corporate Sustainability of High-Risk Sectors in Iraq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review looks important in a sense that it explain an important dilemma of non disclosure of financial firms. This will give a new angle of corporation’s financial sustainability through non-financial disclos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30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look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22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believe it is correct except a few things like Shapiro-wilk test is not appropriate for larger samples (more than 50 observations). Since, this study is investigating 15 listed firms for 11 years that become around 165 and s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hapiro-wilk can still be a analysis for this work.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ok but somewhere I pointed out an in-text reference without the publication date, that can be correc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will be corrected.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language i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Using Shapiro-wilk test for sample larger than 50 observations is not appropria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Why using ROA &amp; ROE together? Because if the firms are listed firms there must not be the  significant effect of ROA, so only ROE can b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issues raised will addressed.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2" w:name="_Hlk156057704"/>
            <w:bookmarkStart w:id="3" w:name="_Hlk156057883"/>
            <w:bookmarkStart w:id="4" w:name="_Hlk156057704"/>
            <w:bookmarkStart w:id="5" w:name="_Hlk156057883"/>
            <w:bookmarkEnd w:id="4"/>
            <w:bookmarkEnd w:id="5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06T10:49:00Z</dcterms:modified>
  <cp:revision>121</cp:revision>
  <dc:subject/>
  <dc:title/>
</cp:coreProperties>
</file>