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auty effect on Economy: A truth hidden in our subconsci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is manuscript offers important insights into the impact of physical attractiveness on economic outcomes, revealing the hidden beauty bias in hiring and career advancement. By examining how attractiveness influences wages, promotions, and opportunities, it addresses critical issues of workplace equity and fairness. This study contributes to the ongoing dialogue about meritocracy and the role of appearance in professional success, making it a valuable addi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dives deep into how being attractive can give people an edge in jobs and careers, showing that looks really do matter in ways we might not always notice. By blending surveys with real-life interviews from different cultures, it gives a clear picture of how beauty biases sneak into hiring and promotions, challenging the idea that hard work alone gets you ahead. It’s eye-opening with its focus on how this plays out differently for men, women, and various industries, sparking important conversations about fairness at work. Plus, it pushes for changes in how companies hire and calls for more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of the article, </w:t>
            </w:r>
            <w:r>
              <w:rPr>
                <w:rStyle w:val="Emphasis"/>
                <w:rFonts w:eastAsia="Arial Unicode MS" w:cs="Arial" w:ascii="Arial" w:hAnsi="Arial"/>
                <w:sz w:val="20"/>
                <w:szCs w:val="20"/>
              </w:rPr>
              <w:t>"Beauty Effect on Economy: A Truth Hidden in Our Subconscious,"</w:t>
            </w:r>
            <w:r>
              <w:rPr>
                <w:rFonts w:cs="Arial" w:ascii="Arial" w:hAnsi="Arial"/>
                <w:sz w:val="20"/>
                <w:szCs w:val="20"/>
              </w:rPr>
              <w:t xml:space="preserve"> is both catchy and thought-provok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lso think it is suitable. Because beauty matters, but we are not considering it as it is, so I think this is a truth, but still hidden in our subconscious.</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effectively captures the essence of the study and does not require maj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appears scientifically sound, with a clear and logical approach to exploring the impact of physical attractiveness on economic outcomes. The use of both quantitative and qualitative methods is appropriate for the research question, and the references to existing literature, such as the concept of "erotic capital," are relevant and well-integrated. The findings and conclusions are supported by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on the revised part I would try to match your opin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ources are reputable and include important foundational studies as well as more recent research in the field. However, it would be beneficial to include additional references from the past 3-5 years to ensure that the manuscript incorporates the most current perspective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on the revised part I would try to match your opin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 xml:space="preserve">The manuscript adheres to high ethical standards, aligning with American Psychological Association guidelines, as evidenced by its robust measures for informed consent, participant anonymity, and secure data handling. Participants were fully informed about the study’s purpose and their right to withdraw, and confidentiality was ensured by removing personal identifiers and reporting only aggregate data. The focus on self-rated attractiveness could potentially cause discomfort for some participants, but the study mitigates this by using a standardized scale and ensuring anonymity, minimizing psychological risk. The cross-cultural design demonstrates sensitivity to diverse beauty standards, though further detail on culturally appropriate data collection methods could enhance transparency. Overall, no significant ethical issues are present, and the study’s commitment to participant welfare and methodological rigor ensures its ethical integrit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7T07:1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d57a96-8fa6-443c-a1df-c6a2aaaf39e7</vt:lpwstr>
  </property>
</Properties>
</file>