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auty effect on Economy: A truth hidden in our subconscio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article explores a new and interdisciplinary area where it speaks of how perception of beauty can influence economic outcomes. This theme has scope in the fields of employment, marketing and social mo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dives deep into how being attractive can give people an edge in jobs and careers, showing that looks really do matter in ways we might not always notice. By blending surveys with real-life interviews from different cultures, it gives a clear picture of how beauty biases sneak into hiring and promotions, challenging the idea that hard work alone gets you ahead. It’s eye-opening with its focus on how this plays out differently for men, women, and various industries, sparking important conversations about fairness at work. Plus, it pushes for changes in how companies hire and calls for more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seems to be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lso think it is suitable. Because beauty matters, but we are not considering it as it is, so I think this is a truth, but still hidden in our subconsciou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ome more details can be given on the methodolog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add on the revised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rPr>
              <w:t xml:space="preserve">The paper presents a meaningful idea: that beauty has economic consequences due to subconscious bias. This aligns with established theories in behavioral economics and psychology. However, a more detailed review of literature more recent peer-reviewed sources could be included and it lacks a clearly stated research question and hypothesi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try to match your opin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not very rec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se references are not new because, on this topic, there no recent studies. It’s a sensitive subj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thorough cop-edit is required especially in the areas of grammar, punctuation and sentence structu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try to fix it on the revised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Major revisions can be done in the areas of methodology, references, empirical validation, and languag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manuscript adheres to high ethical standards, aligning with American Psychological Association guidelines, as evidenced by its robust measures for informed consent, participant anonymity, and secure data handling. Participants were fully informed about the study’s purpose and their right to withdraw, and confidentiality was ensured by removing personal identifiers and reporting only aggregate data. The focus on self-rated attractiveness could potentially cause discomfort for some participants, but the study mitigates this by using a standardized scale and ensuring anonymity, minimizing psychological risk. The cross-cultural design demonstrates sensitivity to diverse beauty standards, though further detail on culturally appropriate data collection methods could enhance transparency. Overall, no significant ethical issues are present, and the study’s commitment to participant welfare and methodological rigor ensures its ethical integrit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7T07:1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0138d4-4b61-44a6-bd7a-4fe67273d6a1</vt:lpwstr>
  </property>
</Properties>
</file>