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auty effect on Economy: A truth hidden in our subconscio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and also explora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t’s an interesting topic and  food for thought. In some work place beauty really matters. Sometimes professional growth depends on both qualifications and beaut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dives deep into how being attractive can give people an edge in jobs and careers, showing that looks really do matter in ways we might not always notice. By blending surveys with real-life interviews from different cultures, it gives a clear picture of how beauty biases sneak into hiring and promotions, challenging the idea that hard work alone gets you ahead. It’s eye-opening with its focus on how this plays out differently for men, women, and various industries, sparking important conversations about fairness at work. Plus, it pushes for changes in how companies hire and calls for more stu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title may be, “Effect of beauty on Professional Growth: A Truth Hidden in our Subconsciou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ould love to put it as ‘Beauty Effect on Economy: A Hidden Truth in our Subconscious.’ Because beauty matters, but we are not considering it as it is, so I think this is a truth, but still hidden in our subconscious.</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ample size is not mention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mentioned the sample size in the revised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ough it is a critical task to quantify the perceptions researcher tried to do it. Self-rated attractiveness is a relative measure and so it is very difficult to quantify and sometimes subject to biasness. Still this article is scientifically correct and statistical analysis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get that measuring self-rated attractiveness is tough because it’s so subjective, and I am grateful you noticed my effort to handle this with a consistent scale and a mix of survey and interview data. By adding steps to reduce bias and cross-checking income data, i worked to make the findings as solid as possible. I really appreciate your kind words about the stats and the study’s scientific strength—it means a lot! I hope this adds something valuable to the conversation about beauty biases in the job marke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References are sufficient and recent. No need to add mor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don’t have any extra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appreciation.</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Paper may be accep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manuscript adheres to high ethical standards, aligning with American Psychological Association guidelines, as evidenced by its robust measures for informed consent, participant anonymity, and secure data handling. Participants were fully informed about the study’s purpose and their right to withdraw, and confidentiality was ensured by removing personal identifiers and reporting only aggregate data. The focus on self-rated attractiveness could potentially cause discomfort for some participants, but the study mitigates this by using a standardized scale and ensuring anonymity, minimizing psychological risk. The cross-cultural design demonstrates sensitivity to diverse beauty standards, though further detail on culturally appropriate data collection methods could enhance transparency. Overall, no significant ethical issues are present, and the study’s commitment to participant welfare and methodological rigor ensures its ethical integrit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5-07T07: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8a62c3-99db-4e58-a365-b28d10457813</vt:lpwstr>
  </property>
  <property fmtid="{D5CDD505-2E9C-101B-9397-08002B2CF9AE}" pid="3" name="ICV">
    <vt:lpwstr>6BABC2B963D444AFB4FB8D4A62F7B299_12</vt:lpwstr>
  </property>
  <property fmtid="{D5CDD505-2E9C-101B-9397-08002B2CF9AE}" pid="4" name="KSOProductBuildVer">
    <vt:lpwstr>1033-12.2.0.20795</vt:lpwstr>
  </property>
</Properties>
</file>