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rPr>
            </w:pPr>
            <w:hyperlink r:id="rId2">
              <w:r>
                <w:rPr>
                  <w:rStyle w:val="InternetLink"/>
                  <w:rFonts w:eastAsia="Times New Roman" w:cs="Arial" w:ascii="Arial" w:hAnsi="Arial"/>
                  <w:sz w:val="20"/>
                  <w:szCs w:val="20"/>
                </w:rPr>
                <w:t>Asian Journal of Economics, Finance and Management</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FM_192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eauty effect on Economy: A truth hidden in our subconsciou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cademic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eastAsia="Calibri" w:cs="Arial" w:ascii="Arial" w:hAnsi="Arial"/>
                <w:b/>
                <w:bCs/>
                <w:kern w:val="2"/>
                <w:sz w:val="20"/>
                <w:szCs w:val="20"/>
                <w:highlight w:val="yellow"/>
                <w:lang w:val="en-IN"/>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scientific community would benefit greatly from this publication since it explains how physical attractiveness, an attribute that is seldom acknowledged yet has an important effect on job prospects and financial outcomes. Through the use of a mixed-methods methodology and cross-cultural viewpoints, it offers empirical proof of the widespread "beauty value" and its impact on workplace equity. Social justice, meritocracy, and unconscious prejudice in work environments are some of the areas addressed in the study. The findings will direct further research, legislative decisions, and internal processes meant to promote inclusivity and equality within workplace environment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is manuscript dives deep into how being attractive can give people an edge in jobs and careers, showing that looks really do matter in ways we might not always notice. By blending surveys with real-life interviews from different cultures, it gives a clear picture of how beauty biases sneak into hiring and promotions, challenging the idea that hard work alone gets you ahead. It’s eye-opening with its focus on how this plays out differently for men, women, and various industries, sparking important conversations about fairness at work. Plus, it pushes for changes in how companies hire and calls for more studies.</w:t>
            </w:r>
          </w:p>
        </w:tc>
      </w:tr>
      <w:tr>
        <w:trPr>
          <w:trHeight w:val="67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 the title of the article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I also think it is suitable. Because beauty matters, but we are not considering it as it is, so I think this is a truth, but still hidden in our subconscious.</w:t>
            </w:r>
          </w:p>
        </w:tc>
      </w:tr>
      <w:tr>
        <w:trPr>
          <w:trHeight w:val="24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
                <w:bCs/>
                <w:sz w:val="20"/>
                <w:szCs w:val="20"/>
                <w:lang w:val="en-GB"/>
              </w:rPr>
              <w:t>Keywords</w:t>
            </w:r>
            <w:r>
              <w:rPr>
                <w:rFonts w:cs="Arial" w:ascii="Arial" w:hAnsi="Arial"/>
                <w:bCs/>
                <w:sz w:val="20"/>
                <w:szCs w:val="20"/>
                <w:lang w:val="en-GB"/>
              </w:rPr>
              <w:t xml:space="preserve"> should be added below the abstract.</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 I will add the keyword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Yes, </w:t>
            </w:r>
            <w:r>
              <w:rPr>
                <w:rFonts w:eastAsia="MS Mincho;ＭＳ 明朝" w:cs="Arial" w:ascii="Arial" w:hAnsi="Arial"/>
                <w:bCs/>
                <w:sz w:val="20"/>
                <w:szCs w:val="20"/>
                <w:lang w:val="en-GB"/>
              </w:rPr>
              <w:t>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I tried my best to do that, and I was also honest on doing so.</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Yes, the references are sufficient. However, the </w:t>
            </w:r>
            <w:r>
              <w:rPr>
                <w:rFonts w:cs="Arial" w:ascii="Arial" w:hAnsi="Arial"/>
                <w:b/>
                <w:bCs/>
                <w:sz w:val="20"/>
                <w:szCs w:val="20"/>
                <w:lang w:val="en-GB"/>
              </w:rPr>
              <w:t>title</w:t>
            </w:r>
            <w:r>
              <w:rPr>
                <w:rFonts w:cs="Arial" w:ascii="Arial" w:hAnsi="Arial"/>
                <w:bCs/>
                <w:sz w:val="20"/>
                <w:szCs w:val="20"/>
                <w:lang w:val="en-GB"/>
              </w:rPr>
              <w:t xml:space="preserve"> of the articles should be </w:t>
            </w:r>
            <w:r>
              <w:rPr>
                <w:rFonts w:cs="Arial" w:ascii="Arial" w:hAnsi="Arial"/>
                <w:b/>
                <w:bCs/>
                <w:sz w:val="20"/>
                <w:szCs w:val="20"/>
                <w:lang w:val="en-GB"/>
              </w:rPr>
              <w:t>Italicized</w:t>
            </w:r>
            <w:r>
              <w:rPr>
                <w:rFonts w:cs="Arial" w:ascii="Arial" w:hAnsi="Arial"/>
                <w:bCs/>
                <w:sz w:val="20"/>
                <w:szCs w:val="20"/>
                <w:lang w:val="en-GB"/>
              </w:rPr>
              <w:t>, and the duplicate repetition of the references should be removed.</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ay, I will try my best to fulfil your opinion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r>
              <w:rPr>
                <w:rFonts w:eastAsia="MS Mincho;ＭＳ 明朝" w:cs="Arial" w:ascii="Arial" w:hAnsi="Arial"/>
                <w:sz w:val="20"/>
                <w:szCs w:val="20"/>
                <w:lang w:val="en-GB"/>
              </w:rPr>
              <w:t>English quality of the article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paper provides an objective assessment of beauty bias's economic effects, which is in line with current issues in labor economics and development policy. It has great potential for publishing and could contribute an important contribution to multidisciplinary research in economics with some  clarity and structure improvem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MS Mincho;ＭＳ 明朝" w:cs="Arial" w:ascii="Arial" w:hAnsi="Arial"/>
                <w:bCs/>
                <w:sz w:val="20"/>
                <w:szCs w:val="20"/>
                <w:lang w:val="en-GB"/>
              </w:rPr>
              <w:t>Upon making these minor corrections, the article is suitable for acceptance and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your valuable comment. </w:t>
            </w:r>
          </w:p>
        </w:tc>
      </w:tr>
    </w:tbl>
    <w:p>
      <w:pPr>
        <w:pStyle w:val="Normal"/>
        <w:jc w:val="both"/>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8" w:name="_Hlk156057704"/>
            <w:bookmarkStart w:id="9" w:name="_Hlk156057883"/>
            <w:bookmarkEnd w:id="8"/>
            <w:bookmarkEnd w:id="9"/>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 xml:space="preserve">The manuscript adheres to high ethical standards, aligning with American Psychological Association guidelines, as evidenced by its robust measures for informed consent, participant anonymity, and secure data handling. Participants were fully informed about the study’s purpose and their right to withdraw, and confidentiality was ensured by removing personal identifiers and reporting only aggregate data. The focus on self-rated attractiveness could potentially cause discomfort for some participants, but the study mitigates this by using a standardized scale and ensuring anonymity, minimizing psychological risk. The cross-cultural design demonstrates sensitivity to diverse beauty standards, though further detail on culturally appropriate data collection methods could enhance transparency. Overall, no significant ethical issues are present, and the study’s commitment to participant welfare and methodological rigor ensures its ethical integrity.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jc w:val="both"/>
        <w:rPr>
          <w:rFonts w:ascii="Arial" w:hAnsi="Arial" w:cs="Arial"/>
          <w:bCs/>
          <w:sz w:val="20"/>
          <w:szCs w:val="20"/>
          <w:lang w:val="en-GB"/>
        </w:rPr>
      </w:pPr>
      <w:r>
        <w:rPr>
          <w:rFonts w:cs="Arial" w:ascii="Arial" w:hAnsi="Arial"/>
          <w:bCs/>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urnaleconomics.org/index.php/AJEF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5-07T07:16:00Z</dcterms:modified>
  <cp:revision>1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7554a34-dc78-4ef6-a0e2-2921767cc34c</vt:lpwstr>
  </property>
</Properties>
</file>