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19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198228798"/>
            <w:r>
              <w:rPr>
                <w:rFonts w:cs="Arial" w:ascii="Arial" w:hAnsi="Arial"/>
                <w:b/>
                <w:sz w:val="20"/>
                <w:szCs w:val="20"/>
                <w:lang w:val="en-GB"/>
              </w:rPr>
              <w:t>Factors Contributing To Safety Incidents In Oil And Gas Downstream Companies In Port Harcourt Metropolis, Nigeria</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study</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The manuscript looks for important factors that influence the safety incidents in oil and gas industry. The authors attempted to investigate an interesting issue, but the survey results and participant numbers were not properly disclosed. It would be better if more data can be collected and more responses were summarized.</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omewhat.</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377"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20T10:18: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