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alysis of Grid Connected Wind Turbine Generators under System Disturbances Using MATL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Simulation model is developed for only PMSG and results were shown for both PMSG and DFIG </w:t>
            </w:r>
          </w:p>
          <w:p>
            <w:pPr>
              <w:pStyle w:val="Normal"/>
              <w:spacing w:before="0" w:after="0"/>
              <w:contextualSpacing/>
              <w:rPr>
                <w:rFonts w:ascii="Arial" w:hAnsi="Arial" w:cs="Arial"/>
                <w:b/>
                <w:b/>
                <w:bCs/>
                <w:sz w:val="20"/>
                <w:szCs w:val="20"/>
                <w:lang w:val="en-GB"/>
              </w:rPr>
            </w:pPr>
            <w:bookmarkStart w:id="4" w:name="OLE_LINK4"/>
            <w:r>
              <w:rPr>
                <w:rFonts w:cs="Arial" w:ascii="Arial" w:hAnsi="Arial"/>
                <w:b/>
                <w:bCs/>
                <w:sz w:val="20"/>
                <w:szCs w:val="20"/>
                <w:lang w:val="en-GB"/>
              </w:rPr>
              <w:t>Optimisation techniques nor methods are show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imulation model of the DFIG is shown in pages 6 – 10, as well as Fig 4 and Table 4.</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uthors agrees with Reviewer’s commen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rewritten focusing more on the outcom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updated as directed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number of turbines making up the wind farm was missed out. This had been updated to reflect the 30 MW wind far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Few more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re references added as directed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uthors agrees with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paper need to be modified</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In Table-2 and Table-4  it is shown as rated power as 1.5 MW but in fig 5 and fig 7, the results show that 30MW is generated which is completely conflicting.</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The rated voltage shown is Table-3 is 690V, but in fig5 and fig 7, in results it is shown as 10kV which is again a deviation and also check the current val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What is the transformer rating?</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pPr>
            <w:r>
              <w:rPr>
                <w:rFonts w:eastAsia="Arial Unicode MS" w:cs="Arial" w:ascii="Arial" w:hAnsi="Arial"/>
                <w:sz w:val="20"/>
                <w:szCs w:val="20"/>
                <w:lang w:val="en-GB"/>
              </w:rPr>
              <w:t>In transient state the there will be more voltage spikes compared to steady state , the results shown in fig 7 and fig 8 are showing high val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Validation of results to be d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Results to be tabula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need adequate information about the resul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Forward and reverse voltage shown in tabke-2 is 100 kV which is not realistic</w:t>
            </w:r>
          </w:p>
          <w:p>
            <w:pPr>
              <w:pStyle w:val="ListParagraph"/>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Control of DFIG simulation block is not shown</w:t>
            </w:r>
          </w:p>
          <w:p>
            <w:pPr>
              <w:pStyle w:val="ListParagraph"/>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Optimisation techniques nor methods are show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able 2 and 4 updated to include the number of turbines that made up the 30MW wind far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2. Right, Figures 1 &amp; 4 has a step-up transformer connecting the turbines to an 11kV grid network, the reason for this voltage. In addition, the fault simulation is on the grid side not on the wind turbin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 The step-up transformer is rated 40MVA 0.69/11kV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 Authors wish to provide some clarification on this: Figures 5 &amp; 6 are plot of steady state with current in the range of 2kA; while Figures 7 &amp; 8 are for transient conditions with higher current 20KA for PMSG and 7kA for DFIG. On the voltage profiles during transient state, the introduction of high fault current will first cause voltage collapse/dip before it starts recovering as seen in Figures 7 &amp; 8.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5. Point 4 above provides explanation for the results shown on Figures 5 – 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Tabulated results (Tables 5 &amp; 6) comparing the performance of PMSG and DFIG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7. Point 4 above provides explanation for the results shown on Figures 5 – 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8. 1E5 was a typo-error. Voltage corrected to 1.05kV</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9. DFIG control block added as Figure 4b.</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0. The optimization was shown on step 6 of the control algorithms for PMSG and DFIG; So, is already embedded on the resul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o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1:31:00Z</dcterms:created>
  <dc:creator>anonymous</dc:creator>
  <dc:description/>
  <cp:keywords/>
  <dc:language>en-US</dc:language>
  <cp:lastModifiedBy>Editor-28</cp:lastModifiedBy>
  <dcterms:modified xsi:type="dcterms:W3CDTF">2025-05-21T09:47:00Z</dcterms:modified>
  <cp:revision>14</cp:revision>
  <dc:subject/>
  <dc:title/>
</cp:coreProperties>
</file>