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Asian Basic and Applied Research Journal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BAARJ_191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ENDER EQUITY IN HEALTHCARE: ANALYZING THE BALANCED DISTRIBUTION AND CHRONIC DISEASE PREVALENCE IN A COHORT OF 39,876 PATIENTS ACROSS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ender equity in healthcare: analyzing the balanced distribution and chronic disease prevalence in a cohort of 39,876 patients across Nigeria is a very important research topic help in creating disease strategies and prevention, treatment, management, as well as health policies which serve as a very important area to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Goo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1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Goo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too old and need to be upda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fresearch.com/index.php/ABAAR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28T11:14:00Z</dcterms:modified>
  <cp:revision>117</cp:revision>
  <dc:subject/>
  <dc:title/>
</cp:coreProperties>
</file>