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19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DER EQUITY IN HEALTHCARE: ANALYZING THE BALANCED DISTRIBUTION AND CHRONIC DISEASE PREVALENCE IN A COHORT OF 39,876 PATIENTS ACROSS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A gendered perspective of healthcare delivery and disease prevalence in a developing country is a welcoming topic. However, this research falls short of deeper analysis regarding distribution and disease prevalence in a contextual manner. Despite limitations, it may hold value to advance the knowledge about the distribution and prevalence of chronic diseases, not only from a gender perspectives, but also other demographic categories like age and medication. Overall, if improved further, it can be an addition to the literature about prevalence of diseases in Nigeria.</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the title is not appropriate. There is no discussion regarding gender equity in the manuscript. Rather it can focus on the chronic diseases and healthcare seeking behaviour. So, the revised title can be “Gender Distribution of chronic diseases and healthcare seeking behaviour: Evidence from a cohort of 39,876 patients across Nigeria”</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topic has been changed to "</w:t>
            </w:r>
            <w:bookmarkStart w:id="4" w:name="_Hlk196598307"/>
            <w:r>
              <w:rPr>
                <w:rFonts w:eastAsia="MS Mincho;ＭＳ 明朝" w:cs="Arial" w:ascii="Arial" w:hAnsi="Arial"/>
                <w:bCs/>
                <w:sz w:val="20"/>
                <w:szCs w:val="20"/>
                <w:lang w:val="en-GB"/>
              </w:rPr>
              <w:t>Gender Distribution of chronic diseases and healthcare seeking behaviour: Evidence from a cohort of 39,876 patients across Nigeria.</w:t>
            </w:r>
            <w:bookmarkEnd w:id="4"/>
            <w:r>
              <w:rPr>
                <w:rFonts w:eastAsia="MS Mincho;ＭＳ 明朝" w:cs="Arial" w:ascii="Arial" w:hAnsi="Arial"/>
                <w:bCs/>
                <w:sz w:val="20"/>
                <w:szCs w:val="20"/>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the changes can be made in following issues:</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Add another sentence regarding methodology, inclusion/exclusion criteria</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Add chi-square results where necessary</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Change the numbers into percentages</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Delete last two sentences and add any other inferences or contextual discussion that might inform readers regarding the gender distribution (not equit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abstract has been rewritten as follow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Understanding the demographic composition of patient populations is foundational for tailoring healthcare delivery and resource allocation. This study examines the gender distribution of a large cohort of patients to inform gender-specific health interventions. Data were analyzed from a retrospective cohort of 39,876 patients recorded as of February 1, 2025, across Nigeria. Patients with complete records for gender and basic demographics were included; those with missing gender data or primary diagnoses were excluded. Gender distribution was assessed by categorizing patients into male and female groups. Descriptive statistics and chi-square (χ²) tests were employed to evaluate gender representation and differences in chronic condition prevalence. Of the total 39,876 patients, 19,999 (50.15%) were male and 19,877 (49.85%) were female, yielding a near-equal gender distribution (male-to-female ratio 1.006:1; χ² = 0.37, p = 0.54). Chronic conditions showed minimal gender disparities: arthritis (male: 8.4%, female: 8.5%, χ² = 0.12, p = 0.73), diabetes (male: 8.4%, female: 8.4%, χ² = 0.00, p = 0.99), and hypertension (male: 8.3%, female: 8.3%, χ² = 0.03, p = 0.86). These findings suggest equitable representation rather than systematic gender bias within this cohort. The near-equivalent gender distribution observed may reflect improving healthcare accessibility across genders in Nigeria. Furthermore, the balanced prevalence of chronic conditions suggests limited gender-based disparities in disease burden within the studied population. Such findings provide critical insights for designing gender-responsive health policies and interventions that address the specific needs of diverse population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No, this manuscript lacks rigorous methodology. Mainly the authors did not mention the original number of data points and how they got to 39876 patients. Importantly they were left with the same number even after excluding some data for better quality and reliability. Moreover, the said ‘a comprehensive healthcare database’ from multiple healthcare facilities but did not specify if it was voluntarily provided by the healthcare providers, or government or generated from another research. They mistakenly stated that there was no statistical difference gender-wise for cancer and asthma but the table suggest otherwise. There were no contextual information regarding how, where the data was collected and how it is going to help achieve gender equit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Cs/>
                <w:sz w:val="20"/>
                <w:szCs w:val="20"/>
                <w:lang w:val="en-GB"/>
              </w:rPr>
              <w:t>This has been added to various session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pPr>
            <w:r>
              <w:rPr>
                <w:rFonts w:eastAsia="MS Mincho;ＭＳ 明朝" w:cs="Arial" w:ascii="Arial" w:hAnsi="Arial"/>
                <w:bCs/>
                <w:sz w:val="20"/>
                <w:szCs w:val="20"/>
                <w:lang w:val="en-GB"/>
              </w:rPr>
              <w:t>2.1: Study Design and Data Sourc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initial database contained 45,210 patient records collected between January 2022 and January 2025. After applying exclusion criteria for incomplete records, specifically missing gender information (n=3,127) and missing primary diagnosis (n=2,207), the final analytical cohort consisted of 39,876 patients. The database was established through a collaborative national healthcare initiative based on voluntary data contributions from both government hospitals and private healthcare facilities. Data collection adhered to standardized reporting protocols to ensure consistency and minimize reporting biase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lang w:val="en-GB"/>
              </w:rPr>
              <w:t xml:space="preserve">2.2 </w:t>
            </w:r>
            <w:r>
              <w:rPr>
                <w:rFonts w:eastAsia="MS Mincho;ＭＳ 明朝" w:cs="Arial" w:ascii="Arial" w:hAnsi="Arial"/>
                <w:bCs/>
                <w:sz w:val="20"/>
                <w:szCs w:val="20"/>
              </w:rPr>
              <w:t>These exclusions explain the reduction from an initial 45,210 records to the final cohort of 39,876 patients analyzed.</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3.1.2 Medical Conditions by Gender: Prevalence of chronic conditions showed minimal gender differences (Table 1), while Figure 1 displays the most commonly affected age groups. Arthritis affected 3,354 males and 3,374 females (χ² = 0.12, p = 0.73), diabetes affected 3,341 males and 3,342 females (χ² = 0.00, p = 0.99), and hypertension affected 3,311 males and 3,321 females (χ² = 0.03, p = 0.86). Obesity prevalence was comparable between males (3,322) and females (3,314; χ² = 0.02, p = 0.89). Cancer cases were slightly higher among males (3,304) compared to females (3,264; χ² = 0.61, p = 0.43) without reaching statistical significance. Asthma prevalence (male: 3,367; female: 3,262) approached but did not reach statistical significance (χ² = 2.51, p = 0.11), suggesting a potential trend toward higher male prevalence that warrants further investigation.</w:t>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3.2 The national scope of data collection, involving multiple healthcare settings across Nigeria, enhances the generalizability of these findings. By reflecting a near-equal gender distribution in a large, real-world cohort, the study provides important insights into gender inclusivity in healthcare access. Although the study does not directly measure healthcare outcomes, the equitable representation across chronic conditions suggests progress toward reducing gender-based disparities in healthcare utilization. These results can inform policymakers in developing gender-sensitive health programs that ensure equitable diagnosis, treatment, and preventive interventions across diverse popula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Considering the length of the data, it is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what but it can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Considering the data and discussion, the manuscript feels like a short communication to the editor. For original research article, the methodology and discussion have to be improved along with implications of this research in similar contex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28T11:14: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