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HIEF EXECUTIVE OFFICER NATIONALITY AND AGE ON FINANCIAL PERFORMANCE OF CONSTRUCTION AND ALLIED FIRMS LISTED AT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is very important to the scientific community in the sense that it is added it’s voice to the ongoing controversy regarding the effect of Chief executive officer characteristics and financial performance in a different domain and a different geographical entity. The article is empirical in nature and has followed all the steps in data collection and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but a little modification will do. Effect of Chief Executive officer characteristics on financial performance of construction and Allied firms listed at the Nairobi Securities Exchange,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the recommendation regarding the independent variable Chief executive officer nationality is left hanging with concrete recommendation. The author(s) should be explicit regarding what the recommendation is all abou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to a large extent is scientifically correct since it has observed all the scientific procedures from population to sample, data collection to data analysis. Results and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recent, but the reference page should follow the standard APA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the need for the article to be taken for English language review to enhance the communication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verall the artic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43:00Z</dcterms:created>
  <dc:creator>anonymous</dc:creator>
  <dc:description/>
  <cp:keywords/>
  <dc:language>en-US</dc:language>
  <cp:lastModifiedBy>Editor-90</cp:lastModifiedBy>
  <dcterms:modified xsi:type="dcterms:W3CDTF">2025-04-22T07:30:00Z</dcterms:modified>
  <cp:revision>3</cp:revision>
  <dc:subject/>
  <dc:title/>
</cp:coreProperties>
</file>