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Basic and Applied Research Journal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BAARJ_190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ochastic Models on Variation of Capital Market Prices for Economic Investme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Researchers shared their novel concepts and findings with a wider reader. Years of work were condensed into this document, facilitating effective data and findings transmis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ferences are not suffici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Upda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Some minor grammatical and writing issues in the pap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rammatical revision done 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Add commas and full stops at the end of equations where needed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hecked and corrected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fresearch.com/index.php/ABAA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3:37:00Z</dcterms:created>
  <dc:creator>anonymous</dc:creator>
  <dc:description/>
  <cp:keywords/>
  <dc:language>en-US</dc:language>
  <cp:lastModifiedBy>Editor-11</cp:lastModifiedBy>
  <dcterms:modified xsi:type="dcterms:W3CDTF">2025-04-23T09:1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4b000f656a2f4705283281f5b208c3c41c6a9d1405e63076da889f39df63be6</vt:lpwstr>
  </property>
</Properties>
</file>