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ochastic Models on Variation of Capital Market Prices for Economic Invest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makes a substantial contribution to the scientific community by offering a rigorous mathematical framework for understanding capital market price fluctuations using stochastic models and differential equations.</w:t>
            </w:r>
          </w:p>
          <w:p>
            <w:pPr>
              <w:pStyle w:val="Normal"/>
              <w:tabs>
                <w:tab w:val="clear" w:pos="720"/>
                <w:tab w:val="left" w:pos="1740" w:leader="none"/>
              </w:tabs>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enerally, the title is clear and relevant for the scientific community and nation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provides a comprehensive summary of the objectives and methodologies of the study. However, there are few places where the researcher can add to the abstract for clarity.  The specific results should be summarised in the abstract. The abstract does not include the key finding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correct. The use of stochastic differential equations (SDEs) to model price behaviour in capital markets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st of the references are focused on the topical area. Again, most of them are in the range of 5 years (from 2022).</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comprehensible but it requires some minor editing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 paper has been satisfactorily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 you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13:00Z</dcterms:created>
  <dc:creator>anonymous</dc:creator>
  <dc:description/>
  <cp:keywords/>
  <dc:language>en-US</dc:language>
  <cp:lastModifiedBy>Editor-11</cp:lastModifiedBy>
  <dcterms:modified xsi:type="dcterms:W3CDTF">2025-04-23T09: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98c752aef7e93160e64a080c9d384bed0fd34ec9e866a7fae07596b2a1ffd1c</vt:lpwstr>
  </property>
</Properties>
</file>