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sian Basic and Applied Research Journal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BAARJ_189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atural Radionuclide Distribution in Surface Soil and Water within Doma LGA, Nasarawa State-North Central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eastAsia="Calibri" w:cs="Arial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GB"/>
              </w:rPr>
              <w:t>It highlights the contamination levels from the study area for the first tim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GB"/>
              </w:rPr>
              <w:t>Health hazards due to radionuclide concentration level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eastAsia="Calibri" w:cs="Arial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GB"/>
              </w:rPr>
              <w:t>Estimation of several radiological paramet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ice on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GB"/>
              </w:rPr>
              <w:t>Yes,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Goo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eastAsia="Calibri" w:cs="Arial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GB"/>
              </w:rPr>
              <w:t>The mean values of the radionuclide levels obtained during the study were not captured. Compare them with the allowed limit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eastAsia="Calibri" w:cs="Arial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GB"/>
              </w:rPr>
              <w:t xml:space="preserve">The maximum permissible or reference limits should be followed by the name or abbreviation of the agency that proposed them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eastAsia="Calibri" w:cs="Arial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GB"/>
              </w:rPr>
              <w:t>The phrase “The insight from this study can be employed in the monitoring of environmental contamination of radionuclides from both natural and artificial sources” should be removed.</w:t>
            </w:r>
          </w:p>
          <w:p>
            <w:pPr>
              <w:pStyle w:val="Normal"/>
              <w:ind w:left="1080" w:hanging="0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 have effect the correction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GB"/>
              </w:rPr>
              <w:t>Suggested corrections are pinned to the manuscript pag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 have effect the correction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GB"/>
              </w:rPr>
              <w:t>I think the manuscript should include recent sources for the years 202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GB"/>
              </w:rPr>
              <w:t>3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GB"/>
              </w:rPr>
              <w:t xml:space="preserve"> and 2024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DOI and web links should be remov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 have effect the correction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ots of grammatical mistakes. Must work on improving i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 have effect the correction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suggest including the measurement technique used briefly in the study within the materials and methods section as a separate tit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 have effect the correction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I have effect all the correction. I appreciate the reviewers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>
        <w:sz w:val="24"/>
        <w:rFonts w:eastAsia="Calibri"/>
      </w:rPr>
    </w:lvl>
  </w:abstractNum>
  <w:abstractNum w:abstractNumId="4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eastAsia="Calibri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fresearch.com/index.php/ABAAR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5:05:00Z</dcterms:created>
  <dc:creator>anonymous</dc:creator>
  <dc:description/>
  <cp:keywords/>
  <dc:language>en-US</dc:language>
  <cp:lastModifiedBy>Editor-90</cp:lastModifiedBy>
  <dcterms:modified xsi:type="dcterms:W3CDTF">2025-04-16T06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a8cfd34c1b47f17487e9a07b7469e7b5c5aca2f6cd947748cb772751fae1c11</vt:lpwstr>
  </property>
</Properties>
</file>