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Radionuclide Distribution in Surface Soil and Water within Doma LGA, Nasarawa State-North Central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481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6T09:47:00Z</dcterms:modified>
  <cp:revision>118</cp:revision>
  <dc:subject/>
  <dc:title/>
</cp:coreProperties>
</file>