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Research Journal of Current Science</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CS_18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Twin Deficits Hypothesis and the Saving-Investment Nexus: An Empirical Analysis of The Gambia's Economic Dynam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manuscript is quite rich theoretically and empirically. Quantitatively analysed robustly, and with the use of time series data running to 2023, the manuscript is quite relevant in the scientific community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pointing out the relevance of the manuscript. </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Very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Comprehensive, but the author should elaborate more on the findings and add a line or two for recommenda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is scientifically correct. It embodies all the aspects of research and its originality is applaudab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apprecia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Most of the references are outdated and the author has not referenced all cited articles (Only 9 referenced). So, author should strive to include recent references and reference all cited articl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rece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The manuscript is good but the author should work on the reference as indicated above. Again, the author should substantiate findings with reference to other discoveries/findings by other authors in different countri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modifications have been made.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ne to the best of my knowledge</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7T12:03: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fa980df5fc902eb7ba44a8f896e4ff0024671d4a6f5bd796ffc3bd69af1a00a</vt:lpwstr>
  </property>
  <property fmtid="{D5CDD505-2E9C-101B-9397-08002B2CF9AE}" pid="3" name="__Grammarly_42___1">
    <vt:lpwstr>__Grammarly_42___1</vt:lpwstr>
  </property>
  <property fmtid="{D5CDD505-2E9C-101B-9397-08002B2CF9AE}" pid="4" name="__Grammarly_42____i">
    <vt:lpwstr>__Grammarly_42____i</vt:lpwstr>
  </property>
</Properties>
</file>