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46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907</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A ROTARY CAGE-TRAY FISH DRYER USING I-OPTIMAL SURFACE RESPONSE METHODOLOGY FOR PROCESS EFFICIENCY AND PRODUCT QUALITY</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have imp in application of response surface methodology (RSM) for mechanized fish drying systems, particularly in low-resource settings. By demonstrating measurable improvements in drying time, energy efficiency, and sensory quality, the study offers a replicable model for sustainable preservation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is title is also Good but will Suggest some more Titles           </w:t>
            </w:r>
          </w:p>
          <w:p>
            <w:pPr>
              <w:pStyle w:val="Normal"/>
              <w:rPr/>
            </w:pPr>
            <w:r>
              <w:rPr>
                <w:rFonts w:cs="Arial" w:ascii="Arial" w:hAnsi="Arial"/>
                <w:sz w:val="20"/>
                <w:szCs w:val="20"/>
              </w:rPr>
              <w:t>Innovative Optimization of Rotary Cage-Tray Fish Dryers for Better Process Efficiency and Product Quality Using I-Optimal Methodology,</w:t>
            </w:r>
          </w:p>
          <w:p>
            <w:pPr>
              <w:pStyle w:val="Normal"/>
              <w:rPr>
                <w:rFonts w:ascii="Arial" w:hAnsi="Arial" w:cs="Arial"/>
                <w:b/>
                <w:b/>
                <w:bCs/>
                <w:sz w:val="20"/>
                <w:szCs w:val="20"/>
                <w:lang w:val="en-GB"/>
              </w:rPr>
            </w:pPr>
            <w:r>
              <w:rPr>
                <w:rFonts w:cs="Arial" w:ascii="Arial" w:hAnsi="Arial"/>
                <w:sz w:val="20"/>
                <w:szCs w:val="20"/>
              </w:rPr>
              <w:t>Enhancing Process Efficiency and Product Quality in Rotary Cage-Tray Fish Dryers: An I-Optimal Surface Response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has been changed to this for clarity: Optimization of a Rotary Cage-Tray Fish Dryer Using I-Optimal Surface Response Methodology for Process Efficiency and Product Qua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1. Background / Context</w:t>
              <w:tab/>
              <w:t>Consider slightly expanding on the impact or challenges of fish spoilage in current drying systems to set the stage better.</w:t>
            </w:r>
          </w:p>
          <w:p>
            <w:pPr>
              <w:pStyle w:val="Normal"/>
              <w:ind w:left="360" w:hanging="0"/>
              <w:rPr>
                <w:rFonts w:ascii="Arial" w:hAnsi="Arial" w:cs="Arial"/>
                <w:bCs/>
                <w:sz w:val="20"/>
                <w:szCs w:val="20"/>
                <w:lang w:val="en-GB"/>
              </w:rPr>
            </w:pPr>
            <w:r>
              <w:rPr>
                <w:rFonts w:cs="Arial" w:ascii="Arial" w:hAnsi="Arial"/>
                <w:bCs/>
                <w:sz w:val="20"/>
                <w:szCs w:val="20"/>
                <w:lang w:val="en-GB"/>
              </w:rPr>
              <w:t>2. Objective / Aim</w:t>
              <w:tab/>
              <w:t>Very clear – perhaps use the phrase "This study aimed to optimize…" earlier for clarity.</w:t>
            </w:r>
          </w:p>
          <w:p>
            <w:pPr>
              <w:pStyle w:val="Normal"/>
              <w:ind w:left="360" w:hanging="0"/>
              <w:rPr>
                <w:rFonts w:ascii="Arial" w:hAnsi="Arial" w:cs="Arial"/>
                <w:bCs/>
                <w:sz w:val="20"/>
                <w:szCs w:val="20"/>
                <w:lang w:val="en-GB"/>
              </w:rPr>
            </w:pPr>
            <w:r>
              <w:rPr>
                <w:rFonts w:cs="Arial" w:ascii="Arial" w:hAnsi="Arial"/>
                <w:bCs/>
                <w:sz w:val="20"/>
                <w:szCs w:val="20"/>
                <w:lang w:val="en-GB"/>
              </w:rPr>
              <w:t>3. Methodology</w:t>
              <w:tab/>
              <w:t>Solid description. Mentioning the version of software (Design-Expert v10?) is nice, but could be clarified as a statistical package.</w:t>
            </w:r>
          </w:p>
          <w:p>
            <w:pPr>
              <w:pStyle w:val="Normal"/>
              <w:ind w:left="360" w:hanging="0"/>
              <w:rPr>
                <w:rFonts w:ascii="Arial" w:hAnsi="Arial" w:cs="Arial"/>
                <w:bCs/>
                <w:sz w:val="20"/>
                <w:szCs w:val="20"/>
                <w:lang w:val="en-GB"/>
              </w:rPr>
            </w:pPr>
            <w:r>
              <w:rPr>
                <w:rFonts w:cs="Arial" w:ascii="Arial" w:hAnsi="Arial"/>
                <w:bCs/>
                <w:sz w:val="20"/>
                <w:szCs w:val="20"/>
                <w:lang w:val="en-GB"/>
              </w:rPr>
              <w:t>4. Key Variables</w:t>
              <w:tab/>
              <w:t>Well covered – input and output factors are clearly listed.</w:t>
            </w:r>
          </w:p>
          <w:p>
            <w:pPr>
              <w:pStyle w:val="Normal"/>
              <w:ind w:left="360" w:hanging="0"/>
              <w:rPr/>
            </w:pPr>
            <w:r>
              <w:rPr>
                <w:rFonts w:cs="Arial" w:ascii="Arial" w:hAnsi="Arial"/>
                <w:bCs/>
                <w:sz w:val="20"/>
                <w:szCs w:val="20"/>
                <w:lang w:val="en-GB"/>
              </w:rPr>
              <w:t>5. Optimization Results</w:t>
              <w:tab/>
              <w:t>Consider stating the % reduction in drying time first for impact before listing parameter values.</w:t>
            </w:r>
          </w:p>
          <w:p>
            <w:pPr>
              <w:pStyle w:val="Normal"/>
              <w:ind w:left="360" w:hanging="0"/>
              <w:rPr>
                <w:rFonts w:ascii="Arial" w:hAnsi="Arial" w:cs="Arial"/>
                <w:bCs/>
                <w:sz w:val="20"/>
                <w:szCs w:val="20"/>
                <w:lang w:val="en-GB"/>
              </w:rPr>
            </w:pPr>
            <w:r>
              <w:rPr>
                <w:rFonts w:cs="Arial" w:ascii="Arial" w:hAnsi="Arial"/>
                <w:bCs/>
                <w:sz w:val="20"/>
                <w:szCs w:val="20"/>
                <w:lang w:val="en-GB"/>
              </w:rPr>
              <w:t>6. Validation</w:t>
              <w:tab/>
              <w:t>Mention of low SD and &lt;2% error strengthens the validity. Could briefly state how many validation runs were done.</w:t>
            </w:r>
          </w:p>
          <w:p>
            <w:pPr>
              <w:pStyle w:val="Normal"/>
              <w:ind w:left="360" w:hanging="0"/>
              <w:rPr>
                <w:rFonts w:ascii="Arial" w:hAnsi="Arial" w:cs="Arial"/>
                <w:bCs/>
                <w:sz w:val="20"/>
                <w:szCs w:val="20"/>
                <w:lang w:val="en-GB"/>
              </w:rPr>
            </w:pPr>
            <w:r>
              <w:rPr>
                <w:rFonts w:cs="Arial" w:ascii="Arial" w:hAnsi="Arial"/>
                <w:bCs/>
                <w:sz w:val="20"/>
                <w:szCs w:val="20"/>
                <w:lang w:val="en-GB"/>
              </w:rPr>
              <w:t>7. Implications / Significance</w:t>
              <w:tab/>
              <w:t>Excellent – both in terms of efficiency and sensory qua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has been added to bolster the comments in the introduction: Despite its widespread use, fish spoilage remains a significant challenge, especially in regions relying on traditional drying systems. Factors such as microbial growth, enzymatic degradation, and physical contamination can compromise fish quality during drying, leading to economic losses and health concerns. Inadequate drying performance—often due to fluctuating weather conditions or poor heat distribution—contributes to uneven dehydration and reduced shelf life. These challenges underscore the need for improved drying technologies that can consistently produce safe, high-quality dried fish</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has been rephrased as follows: This study aimed to optimize a newly developed rotary cage-tray fish dryer, equipped with dual heat sources (charcoal-wood and gas) and a mechanized turning system, to enhance process efficiency and product quality during catfish (Clarias gariepinus) drying. Specific objectives included: (1) identifying optimal operating conditions for key input factors (gas pressure, fish length, fish weight, number of turns, charcoal pot load, and fish appearance) using I-Optimal RSM; (2) evaluating the effects of these factors on drying time, drying rate, mean temperature, drying efficiency, and sensory attributes (physical appearance, taste, and flavor); and (3) validating the model through confirmation experiments. The scope encompassed a 48-run experimental design, with responses analyzed for predictive accuracy and practical applicability.</w:t>
            </w:r>
          </w:p>
          <w:p>
            <w:pPr>
              <w:pStyle w:val="Normal"/>
              <w:keepNext w:val="true"/>
              <w:numPr>
                <w:ilvl w:val="0"/>
                <w:numId w:val="2"/>
              </w:numPr>
              <w:outlineLvl w:val="1"/>
              <w:rPr>
                <w:rFonts w:ascii="Arial" w:hAnsi="Arial" w:eastAsia="MS Mincho;ＭＳ 明朝" w:cs="Arial"/>
                <w:bCs/>
                <w:sz w:val="20"/>
                <w:szCs w:val="20"/>
              </w:rPr>
            </w:pPr>
            <w:r>
              <w:rPr>
                <w:rFonts w:eastAsia="MS Mincho;ＭＳ 明朝" w:cs="Arial" w:ascii="Arial" w:hAnsi="Arial"/>
                <w:bCs/>
                <w:sz w:val="20"/>
                <w:szCs w:val="20"/>
              </w:rPr>
              <w:t>generated by Design-Expert software (version 10, Stat-Ease Inc., Minneapolis, USA)."</w:t>
            </w:r>
          </w:p>
          <w:p>
            <w:pPr>
              <w:pStyle w:val="Normal"/>
              <w:keepNext w:val="true"/>
              <w:numPr>
                <w:ilvl w:val="0"/>
                <w:numId w:val="0"/>
              </w:numPr>
              <w:ind w:left="720" w:hanging="0"/>
              <w:outlineLvl w:val="1"/>
              <w:rPr>
                <w:rFonts w:ascii="Arial" w:hAnsi="Arial" w:eastAsia="MS Mincho;ＭＳ 明朝" w:cs="Arial"/>
                <w:bCs/>
                <w:sz w:val="20"/>
                <w:szCs w:val="20"/>
              </w:rPr>
            </w:pPr>
            <w:r>
              <w:rPr>
                <w:rFonts w:eastAsia="MS Mincho;ＭＳ 明朝" w:cs="Arial" w:ascii="Arial" w:hAnsi="Arial"/>
                <w:bCs/>
                <w:sz w:val="20"/>
                <w:szCs w:val="20"/>
              </w:rPr>
              <w:t>to:</w:t>
            </w:r>
          </w:p>
          <w:p>
            <w:pPr>
              <w:pStyle w:val="Normal"/>
              <w:keepNext w:val="true"/>
              <w:numPr>
                <w:ilvl w:val="0"/>
                <w:numId w:val="0"/>
              </w:numPr>
              <w:ind w:left="720" w:hanging="0"/>
              <w:outlineLvl w:val="1"/>
              <w:rPr/>
            </w:pPr>
            <w:r>
              <w:rPr>
                <w:rFonts w:eastAsia="MS Mincho;ＭＳ 明朝" w:cs="Arial" w:ascii="Arial" w:hAnsi="Arial"/>
                <w:bCs/>
                <w:sz w:val="20"/>
                <w:szCs w:val="20"/>
              </w:rPr>
              <w:t>"...generated by Design-Expert version 10 (Stat-Ease Inc., Minneapolis, USA), a statistical software package for design of experiments and optimization.</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ection 3.1 has been rewritten as follows: The optimization of the rotary cage-tray fish dryer using I-Optimal Response Surface Methodology (RSM) resulted in a 15–20% reduction in drying time compared to baseline operating conditions, while also enhancing energy efficiency and sensory quality of the dried catfish. A total of 48 experimental runs were conducted, investigating six input factors: gas pressure, fish length, fish weight, number of turns, charcoal pot load, and fish appearance. These factors were evaluated against six key response variables: drying time, drying rate, mean temperature, drying efficiency, and sensory attributes (physical appearance, taste, and flavor). The dataset supported the development of robust quadratic models, all statistically significant (p &lt; 0.05) based on ANOVA. Optimal operating conditions were identified as follows: a gas pressure of 1.109 bar, a fish length of 24.733 cm, a fish weight of 0.979 kg, six tray turns per cycle, and a two-thirds charcoal pot load, resulting in a curved fish appearance. Under these settings, the model predicted a drying time of approximately 8.5 hours, a drying rate of 0.58 kg/hr, a mean drying temperature of 62.3°C, and a drying efficiency of 78.4%, along with sensory scores between 4.2 and 4.4. The corresponding desirability values (0.672–0.683) indicated an effective trade-off between process efficiency and product qual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is manuscript is Scientifically Correct. Drying Study is Well Cover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This manuscript makes a significant contribution to the field of food processing and post-harvest technology by introducing a scientifically optimized, hybrid rotary dryer tailored for high-moisture fish species Manuscript is very Informati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13:04:00Z</dcterms:modified>
  <cp:revision>121</cp:revision>
  <dc:subject/>
  <dc:title/>
</cp:coreProperties>
</file>