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mbria" w:hAnsi="Cambria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8"/>
              </w:rPr>
            </w:pPr>
            <w:hyperlink r:id="rId2">
              <w:r>
                <w:rPr>
                  <w:rStyle w:val="InternetLink"/>
                  <w:rFonts w:cs="Arial" w:ascii="Cambria" w:hAnsi="Cambria"/>
                  <w:b/>
                  <w:bCs/>
                  <w:sz w:val="20"/>
                  <w:szCs w:val="28"/>
                </w:rPr>
                <w:t>Asian Journal of Research in Medicine and Medical Scienc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8"/>
                <w:lang w:val="en-GB"/>
              </w:rPr>
              <w:t>Ms_AJRMMS_190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8"/>
                <w:lang w:val="en-GB"/>
              </w:rPr>
              <w:t>ASSESSMENT OF LABORATORY INFORMATION SYSTEM (LIS) SATISFACTION AMONG MEDICAL LABORATORY PROFESSIONA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8"/>
                <w:lang w:val="en-GB"/>
              </w:rPr>
              <w:t>Original Research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151"/>
        <w:gridCol w:w="6485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It sheds lights on LIS success based on technical performance and also on human-centered design and organizational support, which offers a robust foundation for improving diagnostic quality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Revis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The title “</w:t>
            </w:r>
            <w:r>
              <w:rPr>
                <w:b/>
                <w:bCs/>
                <w:sz w:val="20"/>
                <w:szCs w:val="20"/>
              </w:rPr>
              <w:t>ASSESSMENT OF LABORATORY INFORMATION SYSTEM (LIS) SATISFACTION AMONG MEDICAL LABORATORY PROFESSIONALS FROM ------ ADD COUNTRY NAME”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/>
              <w:t>Reformulate the title by adding which country or continent . Because this topic has already so much information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Done as suggested </w:t>
            </w:r>
          </w:p>
        </w:tc>
      </w:tr>
      <w:tr>
        <w:trPr>
          <w:trHeight w:val="75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. However words count are above the line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Revis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ＭＳ 明朝" w:cs="Helvetica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. Well written and sufficient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NO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Not updated. Need revision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Revised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YES. However, need connecting vocabulary in-between paragraph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  <w:t>Minor Revision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Ed and revised </w:t>
            </w:r>
          </w:p>
        </w:tc>
      </w:tr>
    </w:tbl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1"/>
        <w:gridCol w:w="5814"/>
        <w:gridCol w:w="8356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eastAsia="Arial Unicode MS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  <w:t>None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Times New Roman"/>
      <w:kern w:val="2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fmedical.com/index.php/AJRMM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6:35:00Z</dcterms:created>
  <dc:creator>anonymous</dc:creator>
  <dc:description/>
  <cp:keywords/>
  <dc:language>en-US</dc:language>
  <cp:lastModifiedBy>Editor GP 005</cp:lastModifiedBy>
  <dcterms:modified xsi:type="dcterms:W3CDTF">2025-04-18T12:22:00Z</dcterms:modified>
  <cp:revision>7</cp:revision>
  <dc:subject/>
  <dc:title/>
</cp:coreProperties>
</file>