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Asian Journal of Pure and Applied Mathemat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M_19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quare functional equation on grou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-linear functional equations are the subject of functional analysis. Essential physical descriptions, for example differential partial equations or quantum mechanical approaches, are based on their fundamental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gree with the reviewer.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ly writte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gree with the reviewer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llowing passages in the introduction should be correc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th paragraph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Homomorphism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rom functional equations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wer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tudied in [2] while several functional equations defined on groups arising from stochastic distance measures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wer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tudied by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Hun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[4]. In particular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sh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considered when the domain is an arbitrary group 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de-DE"/>
              </w:rPr>
              <w:t>𝐺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and the range is the field of complex number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th paragraph:</w:t>
            </w:r>
          </w:p>
          <w:p>
            <w:pPr>
              <w:pStyle w:val="Normal"/>
              <w:spacing w:before="0" w:after="0"/>
              <w:contextualSpacing/>
              <w:rPr/>
            </w:pPr>
            <w:bookmarkStart w:id="4" w:name="_Hlk195831013"/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De Place Frijs and Stetkaer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[6] considered the solutions of the quadratic functional equ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made correction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extend into the year 2025. As there is an error in almost every reference, a corrected version is attached her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1] </w:t>
            </w:r>
            <w:bookmarkStart w:id="5" w:name="_Hlk195831207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zél J. (1966). Lectures on Functional Equations and Their Applications / by J. Aczel ;Translated by Scripta Technica, Inc., Supplemented by the Author; Edited by Hansjorg Oser. Academic Press.</w:t>
            </w:r>
            <w:bookmarkEnd w:id="5"/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2] </w:t>
            </w:r>
            <w:bookmarkStart w:id="6" w:name="_Hlk19583129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ingham, N.H. and Ostaszewski, A.J. (2025) Homomorphisms from Functional Equations: The Goldie Equation, II. Aequat. Math. 99, 1–19. https://doi.org/10.1007/s00010-024-01130-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End w:id="6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3] </w:t>
            </w:r>
            <w:bookmarkStart w:id="7" w:name="_Hlk19583139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su, I.-c. (1974). On a cubic functional equation defined on groups. Elemente der Mathematik 30, 112 -117</w:t>
            </w:r>
            <w:bookmarkEnd w:id="7"/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4] </w:t>
            </w:r>
            <w:bookmarkStart w:id="8" w:name="_Hlk19583152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unt, Heather B. (2014). Several functional equations defined on groups arising from stochastic distance measures. Electronic Theses and Dissertations. Paper 2274. https://doi.org/10.18297/etd/2274</w:t>
            </w:r>
            <w:bookmarkEnd w:id="8"/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5] </w:t>
            </w:r>
            <w:bookmarkStart w:id="9" w:name="_Hlk19583159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rfraz, M., Zhou, J., Li, Y., and Rassias, J. M. (2024). On the Generalized Stabilities of Functional Equations via Isometries. Axioms, 13(6), 403. https://doi.org/10.3390/axioms1306040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End w:id="9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6] </w:t>
            </w:r>
            <w:bookmarkStart w:id="10" w:name="_Hlk19583164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 Place Friis, P. and Stetkaer, H. (2006). On the quadratic functional equation on groups. Publ. Math. Debrecen, 69 (1-2), 65 – 93. https://dx.doi.org/10.5486/PMD.2006.3270</w:t>
            </w:r>
          </w:p>
          <w:p>
            <w:pPr>
              <w:pStyle w:val="Normal"/>
              <w:spacing w:before="0" w:after="0"/>
              <w:contextualSpacing/>
              <w:rPr/>
            </w:pPr>
            <w:bookmarkEnd w:id="1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7] </w:t>
            </w:r>
            <w:bookmarkStart w:id="11" w:name="_Hlk195831705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deogu C. and Ndubuisi R.U. (2024). Characterization of cyclic groups via the size of generators.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Canadian Journal of Pure and Applied Sciences, 18(3), 5859 – 5863</w:t>
            </w:r>
          </w:p>
          <w:p>
            <w:pPr>
              <w:pStyle w:val="Normal"/>
              <w:spacing w:before="0" w:after="0"/>
              <w:contextualSpacing/>
              <w:rPr/>
            </w:pPr>
            <w:bookmarkEnd w:id="1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[8] </w:t>
            </w:r>
            <w:bookmarkStart w:id="12" w:name="_Hlk19583176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ang, Di-Lian (2005). The quadratic functional equation on groups.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ubl. Math. Debrecen, 66 (3-4), 327 – 348. https://dx.doi.org/10.5486/PMD.2005.2986</w:t>
            </w:r>
            <w:bookmarkEnd w:id="12"/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made correction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de-DE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agree with the reviewer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13" w:name="_Hlk156057883"/>
            <w:bookmarkStart w:id="14" w:name="_Hlk156057704"/>
            <w:bookmarkEnd w:id="13"/>
            <w:bookmarkEnd w:id="1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3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ofmath.com/index.php/AJP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9:54:00Z</dcterms:created>
  <dc:creator>anonymous</dc:creator>
  <dc:description/>
  <cp:keywords/>
  <dc:language>en-US</dc:language>
  <cp:lastModifiedBy>SDI CPU 1070</cp:lastModifiedBy>
  <dcterms:modified xsi:type="dcterms:W3CDTF">2025-04-18T08:25:00Z</dcterms:modified>
  <cp:revision>16</cp:revision>
  <dc:subject/>
  <dc:title/>
</cp:coreProperties>
</file>