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50" w:type="pct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51"/>
        <w:gridCol w:w="15889"/>
      </w:tblGrid>
      <w:tr>
        <w:trPr>
          <w:trHeight w:val="290" w:hRule="atLeast"/>
        </w:trPr>
        <w:tc>
          <w:tcPr>
            <w:tcW w:w="21140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color w:val="0000FF"/>
                  <w:sz w:val="20"/>
                  <w:szCs w:val="20"/>
                  <w:u w:val="single"/>
                </w:rPr>
                <w:t>Asian Journal of Pure and Applied Mathematics</w:t>
              </w:r>
            </w:hyperlink>
          </w:p>
        </w:tc>
      </w:tr>
      <w:tr>
        <w:trPr>
          <w:trHeight w:val="290" w:hRule="atLeast"/>
        </w:trPr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PAM_1903</w:t>
            </w:r>
          </w:p>
        </w:tc>
      </w:tr>
      <w:tr>
        <w:trPr>
          <w:trHeight w:val="650" w:hRule="atLeast"/>
        </w:trPr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Linear  Programming  for  Resource  Allocation  and  Profit  Maximization in Furniture Production</w:t>
            </w:r>
          </w:p>
        </w:tc>
      </w:tr>
      <w:tr>
        <w:trPr>
          <w:trHeight w:val="332" w:hRule="atLeast"/>
        </w:trPr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US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bookmarkStart w:id="0" w:name="_Hlk170903434"/>
            <w:bookmarkStart w:id="1" w:name="_Hlk171324449"/>
            <w:bookmarkEnd w:id="0"/>
            <w:bookmarkEnd w:id="1"/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Feedback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E FINDING OF THIS STUDY HAS REAL-LIFE APPLICATION. THE STUDY CAN BE REPLICATED IN OTHER RELATED CASES. HENCE, THE CONTRIBUTION TO KNOWLEDGE IS RELEVANT TO THE SCIENTIFIC COMMUNITY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65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NO. I SUGGEST THE ADDITION OF THE KEY RESULT(S) AND FINDINGS (WITH VALUES, WHERE NECESSARY) OF THIS RESEARCH RATHER THAN AS AN ESSAY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Do accordingly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REFERENCES ARE NOT VERY ADEQUATE FOR THE STUDY, THE MOST RECENT BEING 2020 (5 YEARS AGO). A FEW RECENT STUDIES SHOULD BE INCLUDE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Included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THE RESEARCH METHODOLOGY SHOULD OUTLINE THE MATERIALS AND METHOD UTILIZED IN THIS RESEARCH. THE FORMULA/EQUATIONS/METHOD OF SOLUTION ARE TO BE CLEARLY SHOWN EVEN WHEN THE EXCEL SOLVER SOFTWARE WAS USED.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>THE SOURCE OF THE DATA SHOULD BE MENTIONE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Yes, agreed with the reviewer, and correct all things and highlight that part.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EA</w:t>
      <w:tab/>
      <w:t xml:space="preserve">              Checked by: ME                                             Approved by: CEO</w:t>
      <w:tab/>
      <w:t xml:space="preserve">   </w:t>
      <w:tab/>
      <w:t>Version: 3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DocumentMapChar">
    <w:name w:val="Document Map Char"/>
    <w:qFormat/>
    <w:rPr>
      <w:rFonts w:ascii="Tahoma" w:hAnsi="Tahoma" w:eastAsia="Times New Roman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Go">
    <w:name w:val="go"/>
    <w:basedOn w:val="DefaultParagraphFont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uthor">
    <w:name w:val="Author"/>
    <w:basedOn w:val="Normal"/>
    <w:qFormat/>
    <w:pPr>
      <w:spacing w:lineRule="exact" w:line="280"/>
      <w:jc w:val="right"/>
    </w:pPr>
    <w:rPr>
      <w:rFonts w:ascii="Helvetica" w:hAnsi="Helvetica" w:cs="Helvetica"/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jofmath.com/index.php/AJPA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28</cp:lastModifiedBy>
  <dcterms:modified xsi:type="dcterms:W3CDTF">2025-04-16T10:48:00Z</dcterms:modified>
  <cp:revision>13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5dbae86e81a4795c90e9d83d8d5f106220f00a656df2863f3da8fddcd55f976f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