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8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408066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xtension Of Tymoczko Codes To Row Strict Young Tableaux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MS Gothic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MS Gothic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MS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MS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MS Gothic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MS Gothic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Here are my comments and suggestions for improving the quality of the paper: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1. The abstract needs to be more structured and clearly define the key contributions. It currentl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lacks a concise statement of results. Consider revising it with a clearer problem statement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methodology, and main finding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2. The introduction provides context but could be more engaging. Clearly state the motivati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behind extending Tym7.56oczko codes and the significance of the result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3. Some definitions, such as the Young tableaux and partitions, are well explained, but th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xplanations can be made more precise. Consider adding more illustrative examples to help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readers unfamiliar with these concept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notations, particularly in Section 3 (Dimension Pairs and Tymoczko Code for Row-Stric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ableaux), should be consistently formatted. Some symbols are missing proper definitions o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xplanations, making it harder for readers to follow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4. The paper follows a logical structure, but the transitions between sections can be improved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ach section should clearly connect to the previous on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ables and Figures: While the paper contains some tables, their captions could be mor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descriptive. Also, consider including diagrams to visually explain complex combinatorial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structur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5. Typographical and Formatting Issues Ensure uniform spacing, punctuation, and font siz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cross all section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Some equations and expressions should be formatted properly for clarity (e.g., use prope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LaTeX formatting for mathematical symbols)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6. Contribution and Future Work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Clearly highlight the novel contributions of this work compared to previous research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Consider adding a "Future Work" section to discuss possible extensions and open probl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MS Gothic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MS Gothic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MS Gothic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31T11:13:00Z</dcterms:modified>
  <cp:revision>121</cp:revision>
  <dc:subject/>
  <dc:title/>
</cp:coreProperties>
</file>