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1"/>
        <w:gridCol w:w="15770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Journal of Pure and Applied Mathematics</w:t>
              </w:r>
            </w:hyperlink>
          </w:p>
        </w:tc>
      </w:tr>
      <w:tr>
        <w:trPr>
          <w:trHeight w:val="290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M_1878</w:t>
            </w:r>
          </w:p>
        </w:tc>
      </w:tr>
      <w:tr>
        <w:trPr>
          <w:trHeight w:val="650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EXTENSION OF TYMOCZKO CODES TO ROW STRICT YOUNG TABLEAUX</w:t>
            </w:r>
          </w:p>
        </w:tc>
      </w:tr>
      <w:tr>
        <w:trPr>
          <w:trHeight w:val="332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will have great importance to the scientifical community because findings are robus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e only correction noticed in the Original Manuscript_AJPAM_1878 is the placement of Keywords and Phrases which the reviewer recommend that should be directly under the Abstract. This I have done in the main manustrip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of Article could be revised rather than presenting it as an extension. If maintained then background of basic research should be included in the pap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needs to have quantified results inclu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is scientifically correct. However a proper flow is not followed tp represent the research methodicall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s are not very recent. It does not give a clear idea of the status of the research at pres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Language used is good with proper presentation of the conce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Paper may be written in a proper flow of abstract, Keywords, Introduction, Literature review with gaps identified and addressed in the problem statement, methodology, results and discussions and a conclu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fmath.com/index.php/AJPA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31T09:13:00Z</dcterms:modified>
  <cp:revision>136</cp:revision>
  <dc:subject/>
  <dc:title/>
</cp:coreProperties>
</file>