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Journal of Research in Bioscience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RIB_19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VARYING SEWAGE EFFLUENT CONCENTRATIONS ON GROWTH AND GERMINATION OF CAPSICUM SEEDS: A COMPARATIVE STUDY OF ATARODO AND SHOMBO SPEC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bookmarkStart w:id="0" w:name="_Hlk170903434"/>
            <w:bookmarkStart w:id="1" w:name="_Hlk171324449"/>
            <w:bookmarkEnd w:id="0"/>
            <w:bookmarkEnd w:id="1"/>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91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impact of sewage water on Capsicum species is studied. Thus the concentration of sewage water suitable for plant growth is determined. From this experiment the suitability of sewage water for plant growth was demonstrated.</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 The scientific names of plants should be mentioned instead of common name.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Correc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Write the abstract in past tense. Change the fourth and fifth sentence. Remove “the”. There are grammatical errors. Correct them. Pepper is not the common name.  </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Over the years, direct irrigation with untreated urban sewage has been found to negatively impact plant growth and yield. This study evaluated the effects of various concentrations of treated sewage effluent (0%, 25%, 50%, 75%, and 100% v/v, diluted with distilled water) on the germination and growth of two Capsicum species: Capsicum chinense (Atarodo) and Capsicum annuum (Shombo). A 2×5 factorial experiment was conducted using a completely randomized design (CRD) with three replicates. Parameters measured biweekly included plant height, number of leaves per plant, leaf area (up to the 12th week), germination percentage at 10 days, and days to seedling emergence. Sewage effluent was characterized for pH, electrical conductivity (EC), nitrogen (N), phosphorus (P), potassium (K), and heavy metals (Pb, Cd, Zn). Data were analyzed using analysis of variance (ANOVA), with significant means separated by the Least Significant Difference (LSD) test. Results showed significant differences in days to seedling emergence between species (P&lt;0.001). Plant height differed significantly at weeks 2, 4, 6, and 12 (P&lt;0.01), with marginal significance at week 10 (P&lt;0.05). Leaf area and number of leaves per plant also varied significantly (P&lt;0.001 and P&lt;0.01, respectively). Germination percentage was not significantly affected by sewage effluent concentration, though 40% of treatment combinations achieved 50–70% germination success. Moderate effluent concentrations (25–50%) promoted early growth, while undiluted effluent (100%) reduced germination and growth due to high salinity and potential toxicity. These findings suggest that controlled use of treated sewage effluent can enhance Capsicum growth, but untreated sewage is detrimental.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Keywords</w:t>
            </w:r>
            <w:r>
              <w:rPr>
                <w:rFonts w:cs="Arial" w:ascii="Arial" w:hAnsi="Arial"/>
                <w:sz w:val="20"/>
                <w:szCs w:val="20"/>
              </w:rPr>
              <w:t>: Sewage Effluent, Capsicum Seeds, Germination and Irrigation</w:t>
            </w:r>
          </w:p>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The sewage type is not mentioned. The water quality parameters of sewage should be studied and included in this study. O that it will be a scientific study. Its not leave area- “leaf area” in 2.6. Lots of grammatical errors are there in the manuscript. The sewage concentrations are not mentioned. Its just the quantity in ml. The quality or concentration of sewage will vary day by day. So there should be proper scientific method for using sewage or the sewage parameters has to be studied.  </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0"/>
                <w:szCs w:val="20"/>
              </w:rPr>
              <w:t xml:space="preserve">The sewage effluent used in this study was collected from University of Calabar and stored in clean plastic containers prior to application. The chemical composition of the sewage was analyzed to determine the levels of essential nutrients and possible contaminants. Parameters such as pH, electrical conductivity (EC), nitrogen (N), phosphorus (P), potassium (K), and heavy metals (such as lead, cadmium, and zinc) were measured using standard analytical methods. Determining the composition of the sewage was crucial, as it provided insight into the specific factors that could influence the germination and growth responses of </w:t>
            </w:r>
            <w:r>
              <w:rPr>
                <w:rFonts w:cs="Arial" w:ascii="Arial" w:hAnsi="Arial"/>
                <w:b/>
                <w:bCs/>
                <w:sz w:val="20"/>
                <w:szCs w:val="20"/>
              </w:rPr>
              <w:t>Capsicum species</w:t>
            </w:r>
            <w:r>
              <w:rPr>
                <w:rFonts w:cs="Arial" w:ascii="Arial" w:hAnsi="Arial"/>
                <w:sz w:val="20"/>
                <w:szCs w:val="20"/>
              </w:rPr>
              <w:t>. This analysis ensured a more accurate interpretation of the results and contributed to the overall reliability of the stud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ee Materials and Methods 2.1 second paragraph</w:t>
            </w:r>
          </w:p>
          <w:p>
            <w:pPr>
              <w:pStyle w:val="Normal"/>
              <w:widowControl w:val="false"/>
              <w:autoSpaceDE w:val="false"/>
              <w:jc w:val="both"/>
              <w:rPr/>
            </w:pPr>
            <w:r>
              <w:rPr>
                <w:rFonts w:cs="Arial" w:ascii="Arial" w:hAnsi="Arial"/>
                <w:b/>
                <w:bCs/>
                <w:sz w:val="20"/>
                <w:szCs w:val="20"/>
              </w:rPr>
              <w:t>3.2.6 Effect on Germination and Growth (Discussio)</w:t>
            </w:r>
          </w:p>
          <w:p>
            <w:pPr>
              <w:pStyle w:val="Normal"/>
              <w:widowControl w:val="false"/>
              <w:autoSpaceDE w:val="false"/>
              <w:jc w:val="both"/>
              <w:rPr>
                <w:rFonts w:ascii="Arial" w:hAnsi="Arial" w:cs="Arial"/>
                <w:b/>
                <w:b/>
                <w:bCs/>
                <w:sz w:val="20"/>
                <w:szCs w:val="20"/>
              </w:rPr>
            </w:pPr>
            <w:r>
              <w:rPr>
                <w:rFonts w:cs="Arial" w:ascii="Arial" w:hAnsi="Arial"/>
                <w:b/>
                <w:bCs/>
                <w:sz w:val="20"/>
                <w:szCs w:val="20"/>
              </w:rPr>
              <w:t>3.1.6 Chemical Composition of Sewage Effluent</w:t>
            </w:r>
          </w:p>
          <w:p>
            <w:pPr>
              <w:pStyle w:val="Normal"/>
              <w:widowControl w:val="false"/>
              <w:autoSpaceDE w:val="false"/>
              <w:jc w:val="both"/>
              <w:rPr/>
            </w:pPr>
            <w:r>
              <w:rPr>
                <w:rFonts w:cs="Arial" w:ascii="Arial" w:hAnsi="Arial"/>
                <w:sz w:val="20"/>
                <w:szCs w:val="20"/>
              </w:rPr>
              <w:t>The analysis of the sewage effluent revealed the following composition: pH 7.4, electrical conductivity (EC) 1.65 dS/m, total nitrogen (N) 28.5 mg/L, available phosphorus (P) 12.3 mg/L, potassium (K) 19.7 mg/L, lead (Pb) 0.03 mg/L, cadmium (Cd) 0.01 mg/L, and zinc (Zn) 0.15 mg/L. These values indicate that the effluent contained moderate levels of essential nutrients beneficial to plant growth, with heavy metal concentrations within permissible limits for agricultural use, based on WHO standards.</w:t>
            </w:r>
          </w:p>
          <w:p>
            <w:pPr>
              <w:pStyle w:val="Normal"/>
              <w:widowControl w:val="false"/>
              <w:autoSpaceDE w:val="false"/>
              <w:jc w:val="both"/>
              <w:rPr>
                <w:rFonts w:ascii="Arial" w:hAnsi="Arial" w:cs="Arial"/>
                <w:b/>
                <w:b/>
                <w:bCs/>
                <w:sz w:val="20"/>
                <w:szCs w:val="20"/>
              </w:rPr>
            </w:pPr>
            <w:r>
              <w:rPr>
                <w:rFonts w:cs="Arial" w:ascii="Arial" w:hAnsi="Arial"/>
                <w:b/>
                <w:bCs/>
                <w:sz w:val="20"/>
                <w:szCs w:val="20"/>
              </w:rPr>
              <w:t>3.2.6 Effect on Germination and Growth</w:t>
            </w:r>
          </w:p>
          <w:p>
            <w:pPr>
              <w:pStyle w:val="Normal"/>
              <w:widowControl w:val="false"/>
              <w:autoSpaceDE w:val="false"/>
              <w:jc w:val="both"/>
              <w:rPr/>
            </w:pPr>
            <w:r>
              <w:rPr>
                <w:rFonts w:cs="Arial" w:ascii="Arial" w:hAnsi="Arial"/>
                <w:sz w:val="20"/>
                <w:szCs w:val="20"/>
              </w:rPr>
              <w:t xml:space="preserve">The relatively high levels of nitrogen, phosphorus, and potassium in the sewage effluent contributed to improved growth responses in both </w:t>
            </w:r>
            <w:r>
              <w:rPr>
                <w:rFonts w:cs="Arial" w:ascii="Arial" w:hAnsi="Arial"/>
                <w:b/>
                <w:bCs/>
                <w:sz w:val="20"/>
                <w:szCs w:val="20"/>
              </w:rPr>
              <w:t>Capsicum frutescence</w:t>
            </w:r>
            <w:r>
              <w:rPr>
                <w:rFonts w:cs="Arial" w:ascii="Arial" w:hAnsi="Arial"/>
                <w:sz w:val="20"/>
                <w:szCs w:val="20"/>
              </w:rPr>
              <w:t xml:space="preserve"> and </w:t>
            </w:r>
            <w:r>
              <w:rPr>
                <w:rFonts w:cs="Arial" w:ascii="Arial" w:hAnsi="Arial"/>
                <w:b/>
                <w:bCs/>
                <w:sz w:val="20"/>
                <w:szCs w:val="20"/>
              </w:rPr>
              <w:t>Capsicum annum</w:t>
            </w:r>
            <w:r>
              <w:rPr>
                <w:rFonts w:cs="Arial" w:ascii="Arial" w:hAnsi="Arial"/>
                <w:sz w:val="20"/>
                <w:szCs w:val="20"/>
              </w:rPr>
              <w:t xml:space="preserve"> at lower concentrations of effluent treatment (e.g., 25% and 50%). Germination rates were significantly higher in these treatment groups compared to the control. However, at 100% effluent concentration, a decline in germination percentage and stunted seedling growth was observed, likely due to increased salinity and potential toxicity from accumulated contaminants.</w:t>
            </w:r>
          </w:p>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The composition analysis helped explain these trends, highlighting that while the nutrient content supported early growth at diluted levels, the undiluted effluent may have posed osmotic stress or introduced inhibitory substances that negatively impacted plant develop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Additional references should be included in discussion section. It has to be rewrited.</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entire discussion with references and recommendations have been rewritte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But there are grammatical error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Please provide suitable scientific data and rewrite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sz w:val="20"/>
        <w:szCs w:val="20"/>
        <w:u w:val="single"/>
        <w:lang w:val="en-GB"/>
      </w:rPr>
    </w:pPr>
    <w:r>
      <w:rPr>
        <w:rFonts w:cs="Arial" w:ascii="Arial" w:hAnsi="Arial"/>
        <w:b/>
        <w:bCs/>
        <w:color w:val="003399"/>
        <w:sz w:val="20"/>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bioscience.com/index.php/AJORI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17T08:39:00Z</dcterms:modified>
  <cp:revision>128</cp:revision>
  <dc:subject/>
  <dc:title/>
</cp:coreProperties>
</file>