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 xml:space="preserve">Asian Journal of Medical Research and Case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RCR_19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MUNOGLOBULIN CLASS DISTRIBUTION OF ANTISPERM ANTIBODIES IN INFERTILE MALES AND FEMALES IN E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criptive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7273"/>
        <w:gridCol w:w="8268"/>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2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8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92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study investigated on Detection and classification antispam antibodies. The work in this direction may provide a milestone in treatment of unexplained subfertility. Description is interesting with with detection method given in detail making it more informative.</w:t>
            </w:r>
          </w:p>
        </w:tc>
        <w:tc>
          <w:tcPr>
            <w:tcW w:w="8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43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72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8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24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72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ddition may be out of scope as it is an observational study.</w:t>
            </w:r>
          </w:p>
        </w:tc>
        <w:tc>
          <w:tcPr>
            <w:tcW w:w="8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4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8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References are adequate  and relevant.</w:t>
            </w:r>
          </w:p>
        </w:tc>
        <w:tc>
          <w:tcPr>
            <w:tcW w:w="8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51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7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is study is written in a scholarly manner. It grabs attention of readers who are involved in treatment of subfertility. However, conclusion and recommendations are disproportionally lengthy. These details can be added in discussion section and conclusion can be made more crisp. On the whole, I like this topic and the way writers described it. I would recommend this master piece article for publication in your journal.</w:t>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sincerely appreciate your thoughtful and positive feedback on our manuscript and are grateful for your recommendation for publication. Regarding your comment on the length of the conclusion and recommendations, we acknowledge the concern about proportionality. However, we intentionally adopted a comprehensive approach in this section to provide a synthesized yet impactful summary of the study’s key findings, clinical implications, and future directions particularly because this is one of the first studies to characterize ASA class distribution in in the study are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iven the clinical and public health significance of our findings, we aimed to ensure that stakeholders including clinicians, researchers, and policymakers could derive clear, actionable insights directly from the conclusion and recommendations. The inclusion of specific immunological interpretations and translational suggestions serves to bridge the gap between bench and bedside, which we believe adds to the practical relevance of the work.</w:t>
            </w:r>
          </w:p>
          <w:p>
            <w:pPr>
              <w:pStyle w:val="Normal"/>
              <w:rPr/>
            </w:pPr>
            <w:r>
              <w:rPr>
                <w:rFonts w:cs="Arial" w:ascii="Arial" w:hAnsi="Arial"/>
                <w:sz w:val="20"/>
                <w:szCs w:val="20"/>
              </w:rPr>
              <w:t>That said, we respect the importance of conciseness in scholarly writing and have now provided a more concise version in the revised manuscript, while considering the relocation of extended interpretations to the discussion section, as suggested.</w:t>
            </w:r>
          </w:p>
          <w:p>
            <w:pPr>
              <w:pStyle w:val="Normal"/>
              <w:rPr>
                <w:rFonts w:ascii="Arial" w:hAnsi="Arial" w:cs="Arial"/>
                <w:sz w:val="20"/>
                <w:szCs w:val="20"/>
              </w:rPr>
            </w:pPr>
            <w:r>
              <w:rPr>
                <w:rFonts w:cs="Arial" w:ascii="Arial" w:hAnsi="Arial"/>
                <w:sz w:val="20"/>
                <w:szCs w:val="20"/>
              </w:rPr>
              <w:t>Thank you once again for your encouraging review and valuable inpu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803"/>
        <w:gridCol w:w="5868"/>
        <w:gridCol w:w="10050"/>
      </w:tblGrid>
      <w:tr>
        <w:trPr>
          <w:trHeight w:val="237" w:hRule="atLeast"/>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52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00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100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medicalcase.com/index.php/AJM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8T07:32:00Z</dcterms:modified>
  <cp:revision>122</cp:revision>
  <dc:subject/>
  <dc:title/>
</cp:coreProperties>
</file>