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5"/>
        <w:gridCol w:w="15885"/>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uk-UA" w:eastAsia="en-US"/>
              </w:rPr>
            </w:pPr>
            <w:r>
              <w:rPr>
                <w:rFonts w:cs="Arial" w:ascii="Arial" w:hAnsi="Arial"/>
                <w:b w:val="false"/>
                <w:bCs w:val="false"/>
                <w:lang w:val="uk-UA" w:eastAsia="en-US"/>
              </w:rPr>
            </w:r>
          </w:p>
        </w:tc>
      </w:tr>
      <w:tr>
        <w:trPr>
          <w:trHeight w:val="359"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 xml:space="preserve">Asian Journal of Medical Research and Case Reports </w:t>
              </w:r>
            </w:hyperlink>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RCR_1909</w:t>
            </w:r>
          </w:p>
        </w:tc>
      </w:tr>
      <w:tr>
        <w:trPr>
          <w:trHeight w:val="65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MUNOGLOBULIN CLASS DISTRIBUTION OF ANTISPERM ANTIBODIES IN INFERTILE MALES AND FEMALES IN EDO STATE, NIGERIA</w:t>
            </w:r>
          </w:p>
        </w:tc>
      </w:tr>
      <w:tr>
        <w:trPr>
          <w:trHeight w:val="332"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s important to the scientific community as it offers new insights into an underexplored area of research. The findings challenge existing ideas and open up new possibilities for future studies. The methodology is solid, making the results reliable and valuable for furthe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rather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 xml:space="preserve">The manuscript appears scientifically correct, with a solid methodilogy and supporting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The references are generally suficient, covering key studies. However, some may be slightly outda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observation. We have reviewed the reference list and updated the manuscript by incorporating more recent and relevant literature where applicable. While some foundational references have been retained due to their continued relevance and influence in the field, we ensured the inclusion of up-to-date studies to reflect current knowledge and maintain the manuscript’s scientific rigor. The revised reference list now includes recent publications up to 2024.</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the language and English quality are generally suitable for scholarly communication. Some minor grammatical improvements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rPr>
              <w:t>The manuscript offers meaningful contributions to the field, but a few sections could be strengthened with additional clarification and updat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t xml:space="preserve">There is no ethical issues. </w:t>
            </w:r>
          </w:p>
          <w:p>
            <w:pPr>
              <w:pStyle w:val="Normal"/>
              <w:rPr>
                <w:rFonts w:ascii="Arial" w:hAnsi="Arial" w:eastAsia="Arial Unicode MS;Arial" w:cs="Arial"/>
                <w:b/>
                <w:b/>
                <w:bCs/>
                <w:i/>
                <w:i/>
                <w:iCs/>
                <w:sz w:val="20"/>
                <w:szCs w:val="20"/>
                <w:u w:val="single"/>
                <w:lang w:val="en-GB"/>
              </w:rPr>
            </w:pPr>
            <w:r>
              <w:rPr>
                <w:rFonts w:eastAsia="Arial Unicode MS;Arial" w:cs="Arial" w:ascii="Arial" w:hAnsi="Arial"/>
                <w:b/>
                <w:bCs/>
                <w:i/>
                <w:iCs/>
                <w:sz w:val="20"/>
                <w:szCs w:val="20"/>
                <w:u w:val="single"/>
                <w:lang w:val="en-GB"/>
              </w:rPr>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medicalcase.com/index.php/AJM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8T07:33:00Z</dcterms:modified>
  <cp:revision>119</cp:revision>
  <dc:subject/>
  <dc:title/>
</cp:coreProperties>
</file>