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 xml:space="preserve">Asian Journal of Medical Research and Case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RCR_1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MUNOGLOBULIN CLASS DISTRIBUTION OF ANTISPERM ANTIBODIES IN INFERTILE MALES AND FEMALES IN E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4160"/>
        <w:gridCol w:w="6892"/>
        <w:gridCol w:w="946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863"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addresses a significant gap in reproductive immunology by examining the distribution of antisperm antibody classes in infertile individuals in Nigeria. The findings provide region-specific data that can enhance diagnostic accuracy and support personalised treatment approaches. It offers practical relevance for clinicians and researchers involved in fertility care, particularly in underrepresented populations.</w:t>
            </w:r>
          </w:p>
        </w:tc>
        <w:tc>
          <w:tcPr>
            <w:tcW w:w="9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56"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GB"/>
              </w:rPr>
            </w:pPr>
            <w:r>
              <w:rPr>
                <w:rFonts w:cs="Arial" w:ascii="Arial" w:hAnsi="Arial"/>
                <w:sz w:val="20"/>
                <w:szCs w:val="20"/>
                <w:lang w:eastAsia="en-GB"/>
              </w:rPr>
              <w:t>The title is informative, but could be enhanced by mentioning the diagnostic technique used. Including "ELISA-based detection" would better reflect the methods and increase discoverability.</w:t>
            </w:r>
          </w:p>
        </w:tc>
        <w:tc>
          <w:tcPr>
            <w:tcW w:w="9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title has been revised to: </w:t>
            </w:r>
            <w:bookmarkStart w:id="4" w:name="_Hlk195813730"/>
            <w:r>
              <w:rPr>
                <w:rFonts w:eastAsia="MS Mincho;ＭＳ 明朝" w:cs="Arial" w:ascii="Arial" w:hAnsi="Arial"/>
                <w:bCs/>
                <w:sz w:val="20"/>
                <w:szCs w:val="20"/>
                <w:lang w:val="en-GB"/>
              </w:rPr>
              <w:t>ELISA-Based Detection of Immunoglobulin Classes of Antisperm Antibodies in Infertile Males and Females in Edo State, Nigeria.</w:t>
            </w:r>
            <w:bookmarkEnd w:id="4"/>
          </w:p>
        </w:tc>
      </w:tr>
      <w:tr>
        <w:trPr>
          <w:trHeight w:val="1124"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GB"/>
              </w:rPr>
            </w:pPr>
            <w:r>
              <w:rPr>
                <w:rFonts w:cs="Arial" w:ascii="Arial" w:hAnsi="Arial"/>
                <w:sz w:val="20"/>
                <w:szCs w:val="20"/>
                <w:lang w:eastAsia="en-GB"/>
              </w:rPr>
              <w:t>The abstract effectively summarizes the study but does not explicitly mention the clinical implications of the findings.</w:t>
            </w:r>
          </w:p>
          <w:p>
            <w:pPr>
              <w:pStyle w:val="Normal"/>
              <w:jc w:val="both"/>
              <w:rPr>
                <w:rFonts w:ascii="Arial" w:hAnsi="Arial" w:cs="Arial"/>
                <w:sz w:val="20"/>
                <w:szCs w:val="20"/>
                <w:lang w:eastAsia="en-GB"/>
              </w:rPr>
            </w:pPr>
            <w:r>
              <w:rPr>
                <w:rFonts w:cs="Arial" w:ascii="Arial" w:hAnsi="Arial"/>
                <w:b/>
                <w:bCs/>
                <w:sz w:val="20"/>
                <w:szCs w:val="20"/>
                <w:lang w:eastAsia="en-GB"/>
              </w:rPr>
              <w:t>Recommendation:</w:t>
            </w:r>
            <w:r>
              <w:rPr>
                <w:rFonts w:cs="Arial" w:ascii="Arial" w:hAnsi="Arial"/>
                <w:sz w:val="20"/>
                <w:szCs w:val="20"/>
                <w:lang w:eastAsia="en-GB"/>
              </w:rPr>
              <w:br/>
              <w:t>Add 1–2 sentences to the conclusion of the abstract highlighting how these findings could inform infertility diagnostics or guide treatment decisions, especially in resource-limited settings.</w:t>
            </w:r>
          </w:p>
        </w:tc>
        <w:tc>
          <w:tcPr>
            <w:tcW w:w="9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has been added to the abstract: Understanding the distribution of antisperm antibody classes can help inform targeted diagnostic approaches and fertility counseling. In resource-limited settings, prioritizing ELISA-based screening for specific immunoglobulin classes may enhance early detection and guide cost-effective treatment strategies</w:t>
            </w:r>
          </w:p>
        </w:tc>
      </w:tr>
      <w:tr>
        <w:trPr>
          <w:trHeight w:val="704"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8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en-GB"/>
              </w:rPr>
            </w:pPr>
            <w:r>
              <w:rPr>
                <w:rFonts w:cs="Arial" w:ascii="Arial" w:hAnsi="Arial"/>
                <w:sz w:val="20"/>
                <w:szCs w:val="20"/>
                <w:lang w:eastAsia="en-GB"/>
              </w:rPr>
              <w:t>Yes, the manuscript is scientifically sound. The research question is clear, and the descriptive cross-sectional design is appropriate. Validated methods (Slide Latex Agglutination Test and ELISA) were used to detect and classify antisperm antibodies, and chi-square tests were applied for analysis. The interpretations are consistent with the results and supported by relevant literature. However, the manuscript would benefit from more robust statistical analysis, clearer reporting of ELISA cut-off values, and a discussion of study limitations to enhance its validity.</w:t>
            </w:r>
          </w:p>
        </w:tc>
        <w:tc>
          <w:tcPr>
            <w:tcW w:w="9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following information was added to section 2.6: The manufacturer’s cut-off values were as follows: for IgA &gt; 10 U/mL, IgG &gt; 10 U/mL, and IgM &gt; 10 U/mL. Samples exceeding these thresholds were interpreted as positive. Borderline values (8–10 U/mL) were re-tested to confirm results, and only consistent positives were included in the final analysis to minimize the risk of false positives.</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following information was added to Section 2.8 (Statistical Analysis): To further explore associations, Cramér’s V was calculated to estimate effect sizes for significant Chi-square results, with values interpreted as follows: 0.1 for small effects, 0.3 for medium effects, and 0.5 for large effects. Additionally, binary logistic regression was used to evaluate the predictive power of sex on the presence of each immunoglobulin class while controlling for age and duration of infertility.</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following information was added to section 3.2.5 Study Limitations: Despite its contributions, this study has some limitations. First, the cross-sectional design limits causal inference; longitudinal studies would better assess temporal changes in ASA profiles. Second, the sample size, though adequate for exploratory analysis, may limit generalizability, particularly for the male subgroup. Third, the reliance on purposive sampling from fertility clinics may introduce selection bias, as participants likely represent a population already seeking care. Additionally, the study did not assess potential confounding factors such as hormonal status, infection history, or exposure to environmental toxins, which could influence antibody production. Finally, while the ELISA test used was validated, the absence of functional assays (e.g., sperm-penetration tests) limits insight into the actual impact of ASAs on fertility outcomes. Future studies incorporating broader immunological markers and larger, multi-center cohorts are recommended to strengthen the clinical applicability of these findings</w:t>
            </w:r>
          </w:p>
        </w:tc>
      </w:tr>
      <w:tr>
        <w:trPr>
          <w:trHeight w:val="703"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lang w:eastAsia="en-GB"/>
              </w:rPr>
              <w:t>There are duplicate references. Remove repeated citations (e.g., Bohring &amp; Krause, 2003)</w:t>
            </w:r>
          </w:p>
        </w:tc>
        <w:tc>
          <w:tcPr>
            <w:tcW w:w="9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uplicate reference has been corrected: Bohring &amp; Krause</w:t>
            </w:r>
          </w:p>
        </w:tc>
      </w:tr>
      <w:tr>
        <w:trPr>
          <w:trHeight w:val="386"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GB"/>
              </w:rPr>
            </w:pPr>
            <w:r>
              <w:rPr>
                <w:rFonts w:cs="Arial" w:ascii="Arial" w:hAnsi="Arial"/>
                <w:sz w:val="20"/>
                <w:szCs w:val="20"/>
                <w:lang w:eastAsia="en-GB"/>
              </w:rPr>
              <w:t>Overall, the manuscript is readable, but some terms are colloquial. Minor repetition and long-winded sentences are present in some sections.</w:t>
            </w:r>
          </w:p>
          <w:p>
            <w:pPr>
              <w:pStyle w:val="Normal"/>
              <w:jc w:val="both"/>
              <w:rPr>
                <w:rFonts w:ascii="Arial" w:hAnsi="Arial" w:cs="Arial"/>
                <w:sz w:val="20"/>
                <w:szCs w:val="20"/>
                <w:lang w:eastAsia="en-GB"/>
              </w:rPr>
            </w:pPr>
            <w:r>
              <w:rPr>
                <w:rFonts w:cs="Arial" w:ascii="Arial" w:hAnsi="Arial"/>
                <w:b/>
                <w:bCs/>
                <w:sz w:val="20"/>
                <w:szCs w:val="20"/>
                <w:lang w:eastAsia="en-GB"/>
              </w:rPr>
              <w:t>Recommendation:</w:t>
            </w:r>
            <w:r>
              <w:rPr>
                <w:rFonts w:cs="Arial" w:ascii="Arial" w:hAnsi="Arial"/>
                <w:sz w:val="20"/>
                <w:szCs w:val="20"/>
                <w:lang w:eastAsia="en-GB"/>
              </w:rPr>
              <w:br/>
              <w:t>Use precise scientific phrasing (e.g., replace "markedly higher" with "statistically significant increase of X%, p &lt; 0.01"). Remove redundancy and revise long sentences for conciseness.</w:t>
            </w:r>
          </w:p>
        </w:tc>
        <w:tc>
          <w:tcPr>
            <w:tcW w:w="9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 to: As shown in Figure 1, females exhibited a statistically significant increase in the prevalence of IgA (72.2% vs. 27.8%, p &lt; .01) and IgM (73.9% vs. 26.1%, p &lt; .05) compared to males. In contrast, IgG prevalence did not differ significantly between females (53.6%) and males (46.4%, p = .251).</w:t>
            </w:r>
          </w:p>
        </w:tc>
      </w:tr>
      <w:tr>
        <w:trPr>
          <w:trHeight w:val="674"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cs="Arial" w:ascii="Arial" w:hAnsi="Arial"/>
                <w:sz w:val="20"/>
                <w:szCs w:val="20"/>
                <w:lang w:eastAsia="en-GB"/>
              </w:rPr>
              <w:t>The study offers important findings in the field of reproductive immunology and has the potential for publication. However, the authors should address the above comments to enhance scientific rigor, clarity, and compliance with  journal formatting standards</w:t>
            </w:r>
          </w:p>
        </w:tc>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medicalcase.com/index.php/AJM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8T07:35: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07e703710bfdb9c3fe16e74dde4686644ad3c1503304ff84552175e1952501</vt:lpwstr>
  </property>
</Properties>
</file>