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</w:rPr>
                <w:t>Asian Journal of Economics, Finance and Management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FM_18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NTERPLAY BETWEEN CORPORATE GOVERNANCE AND WORKING CAPITAL MANAGEMENT IN THE SELECTED MANUFACTURUNG FIRMS IN NIGERIA, 2015-2023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highlight w:val="yellow"/>
                <w:lang w:val="en-IN"/>
              </w:rPr>
              <w:t>Artificial Intelligence (AI) generated or assisted review comments are strictly prohibited during peer review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s good work, reviews are also done appropriatel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s fin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ew more references for working capital management and corporate governance can be additionally put to mor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tudy more robust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. Shajar, S. N., Beg, K., Kashif, M., Khan, M., Saleem, S., &amp;amp; Usmani, F. Enhancing Firm Performanc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rough Effective Working Capital Management: A Study of Indian Manufacturing Firms Listed at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&amp;amp;P BSE 500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2. Enam, M., Shajar, S. N., &amp;amp; Das, N. (2023). Non-monotonic relationship between corporate governanc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nd banks’ operating performance—The moderating role of ceo duality: Evidence from selected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untries. Sustainability, 15(7), 5643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3. Shajar, S. N. (2017). Relationship between working capital management and profitability of automobil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mpanies in India: A paradigm shift towards economic strengthening. International Journal of Trade,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conomics and Finance, 8(4), 210-216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1 and 2 suggested papers were included in the manuscript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I am fine with the reviewer’s comments. The inclusion of more citations as suggested have been done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urnaleconomics.org/index.php/AJEF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6:43:00Z</dcterms:created>
  <dc:creator>anonymous</dc:creator>
  <dc:description/>
  <cp:keywords/>
  <dc:language>en-US</dc:language>
  <cp:lastModifiedBy>Editor-90</cp:lastModifiedBy>
  <dcterms:modified xsi:type="dcterms:W3CDTF">2025-04-15T07:58:00Z</dcterms:modified>
  <cp:revision>4</cp:revision>
  <dc:subject/>
  <dc:title/>
</cp:coreProperties>
</file>